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наличии свободной для технологического присоединения трансформаторной мощности, по центрам питания 35кВ и выш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орые находятся на балансе ОАО «Пятигорские электрические се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752"/>
        <w:gridCol w:w="1595"/>
        <w:gridCol w:w="1721"/>
        <w:gridCol w:w="1595"/>
        <w:gridCol w:w="1994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дстанци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петчерское обозначе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мая нагрузка, к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фактическая нагрузка, из АСКУЭ за пери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грузка, </w:t>
            </w:r>
          </w:p>
          <w:p>
            <w:pPr>
              <w:pStyle w:val="Normal"/>
              <w:jc w:val="center"/>
              <w:rPr/>
            </w:pPr>
            <w:r>
              <w:rPr/>
              <w:t>% от допустимо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ая мощность, кВт</w:t>
            </w:r>
          </w:p>
        </w:tc>
      </w:tr>
      <w:tr>
        <w:trPr/>
        <w:tc>
          <w:tcPr>
            <w:tcW w:w="10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квартал 2010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Ромашка 35/10 к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Т-30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качки-2 </w:t>
            </w:r>
          </w:p>
          <w:p>
            <w:pPr>
              <w:pStyle w:val="Normal"/>
              <w:rPr/>
            </w:pPr>
            <w:r>
              <w:rPr/>
              <w:t>110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6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6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сутствует (остальная мощность Т-62 необходима для резервирования Т-61 где нагрузка составляет 9851 кВт)</w:t>
            </w:r>
          </w:p>
        </w:tc>
      </w:tr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НС-35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>
          <w:trHeight w:val="1534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х3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</w:t>
            </w:r>
          </w:p>
        </w:tc>
      </w:tr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качка </w:t>
            </w:r>
          </w:p>
          <w:p>
            <w:pPr>
              <w:pStyle w:val="Normal"/>
              <w:rPr/>
            </w:pPr>
            <w:r>
              <w:rPr/>
              <w:t>35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.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.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</w:tr>
      <w:tr>
        <w:trPr/>
        <w:tc>
          <w:tcPr>
            <w:tcW w:w="10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 квартал 2010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Ромашка 35/10 к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Т-30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качки-2 </w:t>
            </w:r>
          </w:p>
          <w:p>
            <w:pPr>
              <w:pStyle w:val="Normal"/>
              <w:rPr/>
            </w:pPr>
            <w:r>
              <w:rPr/>
              <w:t>110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6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сутствует (остальная мощность Т-62 необходима для резервирования нагрузки Т-61)</w:t>
            </w:r>
          </w:p>
        </w:tc>
      </w:tr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ГНС-35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х3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</w:t>
            </w:r>
          </w:p>
        </w:tc>
      </w:tr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качка </w:t>
            </w:r>
          </w:p>
          <w:p>
            <w:pPr>
              <w:pStyle w:val="Normal"/>
              <w:rPr/>
            </w:pPr>
            <w:r>
              <w:rPr/>
              <w:t>35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.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.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</w:tr>
      <w:tr>
        <w:trPr/>
        <w:tc>
          <w:tcPr>
            <w:tcW w:w="10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 квартал 2010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Ромашка 35/10 к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Т-30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качки-2 </w:t>
            </w:r>
          </w:p>
          <w:p>
            <w:pPr>
              <w:pStyle w:val="Normal"/>
              <w:rPr/>
            </w:pPr>
            <w:r>
              <w:rPr/>
              <w:t>110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6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9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Отсутствует (остальная мощность Т-62 необходима для резервирования нагрузки Т-61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ГНС-35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х3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</w:t>
            </w:r>
          </w:p>
        </w:tc>
      </w:tr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качка </w:t>
            </w:r>
          </w:p>
          <w:p>
            <w:pPr>
              <w:pStyle w:val="Normal"/>
              <w:rPr/>
            </w:pPr>
            <w:r>
              <w:rPr/>
              <w:t>35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.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.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 квартал 2010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Ромашка 35/10 к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Т-30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качки-2 </w:t>
            </w:r>
          </w:p>
          <w:p>
            <w:pPr>
              <w:pStyle w:val="Normal"/>
              <w:rPr/>
            </w:pPr>
            <w:r>
              <w:rPr/>
              <w:t>110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6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5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сутствует (остальная мощность Т-62 необходима для резервирования нагрузки Т-61)</w:t>
            </w:r>
          </w:p>
        </w:tc>
      </w:tr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ГНС-35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х3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</w:t>
            </w:r>
          </w:p>
        </w:tc>
      </w:tr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качка </w:t>
            </w:r>
          </w:p>
          <w:p>
            <w:pPr>
              <w:pStyle w:val="Normal"/>
              <w:rPr/>
            </w:pPr>
            <w:r>
              <w:rPr/>
              <w:t>35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.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.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</w:tr>
      <w:tr>
        <w:trPr/>
        <w:tc>
          <w:tcPr>
            <w:tcW w:w="10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квартал 2011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Ромашка 35/10 к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Т-30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качки-2 </w:t>
            </w:r>
          </w:p>
          <w:p>
            <w:pPr>
              <w:pStyle w:val="Normal"/>
              <w:rPr/>
            </w:pPr>
            <w:r>
              <w:rPr/>
              <w:t>110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6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8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сутствует (остальная мощность Т-62 необходима для резервирования нагрузки Т-61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ГНС-35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х3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</w:t>
            </w:r>
          </w:p>
        </w:tc>
      </w:tr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качка </w:t>
            </w:r>
          </w:p>
          <w:p>
            <w:pPr>
              <w:pStyle w:val="Normal"/>
              <w:rPr/>
            </w:pPr>
            <w:r>
              <w:rPr/>
              <w:t>35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.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.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</w:tr>
      <w:tr>
        <w:trPr/>
        <w:tc>
          <w:tcPr>
            <w:tcW w:w="10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 квартал 2011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Ромашка 35/10 к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Т-30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качки-2 </w:t>
            </w:r>
          </w:p>
          <w:p>
            <w:pPr>
              <w:pStyle w:val="Normal"/>
              <w:rPr/>
            </w:pPr>
            <w:r>
              <w:rPr/>
              <w:t>110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6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Отсутствует (остальная мощность Т-62 необходима для резервирования нагрузки Т-61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ГНС-35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х3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</w:t>
            </w:r>
          </w:p>
        </w:tc>
      </w:tr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качка </w:t>
            </w:r>
          </w:p>
          <w:p>
            <w:pPr>
              <w:pStyle w:val="Normal"/>
              <w:rPr/>
            </w:pPr>
            <w:r>
              <w:rPr/>
              <w:t>35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.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.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</w:tr>
      <w:tr>
        <w:trPr/>
        <w:tc>
          <w:tcPr>
            <w:tcW w:w="10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 квартал 2011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Ромашка 35/10 к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Т-30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качки-2 </w:t>
            </w:r>
          </w:p>
          <w:p>
            <w:pPr>
              <w:pStyle w:val="Normal"/>
              <w:rPr/>
            </w:pPr>
            <w:r>
              <w:rPr/>
              <w:t>110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6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сутствует (остальная мощность Т-62 необходима для резервирования нагрузки Т-6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ГНС-35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х3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</w:t>
            </w:r>
          </w:p>
        </w:tc>
      </w:tr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качка </w:t>
            </w:r>
          </w:p>
          <w:p>
            <w:pPr>
              <w:pStyle w:val="Normal"/>
              <w:rPr/>
            </w:pPr>
            <w:r>
              <w:rPr/>
              <w:t>35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.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.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 квартал 2011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Ромашка 35/10 к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Т-30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качки-2 </w:t>
            </w:r>
          </w:p>
          <w:p>
            <w:pPr>
              <w:pStyle w:val="Normal"/>
              <w:rPr/>
            </w:pPr>
            <w:r>
              <w:rPr/>
              <w:t>110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6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сутствует (остальная мощность Т-62 необходима для резервирования нагрузки Т-6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ГНС-35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х3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качка </w:t>
            </w:r>
          </w:p>
          <w:p>
            <w:pPr>
              <w:pStyle w:val="Normal"/>
              <w:rPr/>
            </w:pPr>
            <w:r>
              <w:rPr/>
              <w:t>35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.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.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9:13:00Z</dcterms:created>
  <dc:creator>DJ_Diesel</dc:creator>
  <dc:description/>
  <cp:keywords/>
  <dc:language>en-US</dc:language>
  <cp:lastModifiedBy>DJ_Diesel</cp:lastModifiedBy>
  <cp:lastPrinted>2012-01-03T15:56:00Z</cp:lastPrinted>
  <dcterms:modified xsi:type="dcterms:W3CDTF">2012-01-03T11:56:00Z</dcterms:modified>
  <cp:revision>16</cp:revision>
  <dc:subject/>
  <dc:title/>
</cp:coreProperties>
</file>