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13г.                                                                                    №77/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б установлении размера платы за технологическое присоединение энергопринимающих устройств потребителей электрической энергии к объектам электросетевого хозяйства территориальных сетевых организаций  Ставропольского края на 2014 год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ающие дох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ых сетевых организаций Ставропольского кра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соединения в 2014 году энергопринимающих устройств </w:t>
      </w:r>
    </w:p>
    <w:p>
      <w:pPr>
        <w:pStyle w:val="Normal"/>
        <w:spacing w:lineRule="auto" w:line="240"/>
        <w:jc w:val="center"/>
        <w:rPr/>
      </w:pPr>
      <w:r>
        <w:rPr/>
        <w:t>потребителей с присоединяемой мощностью до 15 кВт включитель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адающие доходы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ятигорские электрические 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9,2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Указанное Постановление региональной тарифной комиссии Ставропольского края было опубликовано 25 декабря 2013г. в газете «Ставропольская прав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50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14-07-28T11:10:00Z</dcterms:modified>
  <cp:revision>2</cp:revision>
  <dc:subject/>
  <dc:title/>
</cp:coreProperties>
</file>