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гиональной тарифной комисс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декабря 2019 г.                                                                                    № 74/1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4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ходы сетевых организаций, связанные с осуществлением технологического  присоединения к электрическим сетям, учтенные при формировании тарифов на 2020 г.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тенные расходы сетевых организаций, связанные с осуществлением технологического присоединения к электрическим сетям, не включаемые в плату за технологического присоединение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Пятигорскэнерго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01,5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9519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3:41:00Z</dcterms:created>
  <dc:creator>Ветлужских Андрей Олегович</dc:creator>
  <dc:description/>
  <dc:language>en-US</dc:language>
  <cp:lastModifiedBy>Мамедова Светлана В.</cp:lastModifiedBy>
  <dcterms:modified xsi:type="dcterms:W3CDTF">2020-01-17T13:41:00Z</dcterms:modified>
  <cp:revision>2</cp:revision>
  <dc:subject/>
  <dc:title/>
</cp:coreProperties>
</file>