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тариф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18 г.                                                                                    № 60/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сетевых организаций, связанные с осуществлением технологического  присоединения к электрическим сетям, учтенные при формировании тарифов на 2019 г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го присоединение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ятигорские электрические се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3,5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2:00Z</dcterms:created>
  <dc:creator>Ветлужских Андрей Олегович</dc:creator>
  <dc:description/>
  <dc:language>en-US</dc:language>
  <cp:lastModifiedBy>Мамедова Светлана В.</cp:lastModifiedBy>
  <dcterms:modified xsi:type="dcterms:W3CDTF">2019-02-28T12:12:00Z</dcterms:modified>
  <cp:revision>2</cp:revision>
  <dc:subject/>
  <dc:title/>
</cp:coreProperties>
</file>