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й тарифной комисс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декабря 2014 г.                                                                                    № 69/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таблица 1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сетевых организаций, связанные с осуществлением технологического  присоединения к электрическим сетям, учтенные при формировании тарифов на 2015 г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го присоединение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ятигорские электрические се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0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951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6:00Z</dcterms:created>
  <dc:creator>Ветлужских Андрей Олегович</dc:creator>
  <dc:description/>
  <cp:keywords/>
  <dc:language>en-US</dc:language>
  <cp:lastModifiedBy>Мамедова Светлана В.</cp:lastModifiedBy>
  <dcterms:modified xsi:type="dcterms:W3CDTF">2016-03-01T11:31:00Z</dcterms:modified>
  <cp:revision>3</cp:revision>
  <dc:subject/>
  <dc:title/>
</cp:coreProperties>
</file>