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на обслуживания ОАО "Пятигорские электрические сети" - границы балансовой принадлежности электрических сетей ОАО "Пятигорские электрические сети", к сетям которого присоединены потребители, подлежащие обслуживанию ОАО "Пятигорские электрические сети" в следующих населенных пунктах Ставропольского края: город Пятигорск, в т.ч. п.Горячеводский, п.Свобода и станица Константиновская, пос.Винсадский Предгорного района; поселок Иноземцево город Железноводск; село Новоблагодарное Предгор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32:00Z</dcterms:created>
  <dc:creator>1</dc:creator>
  <dc:description/>
  <dc:language>en-US</dc:language>
  <cp:lastModifiedBy>DJ_Diesel</cp:lastModifiedBy>
  <cp:lastPrinted>2011-09-19T15:50:00Z</cp:lastPrinted>
  <dcterms:modified xsi:type="dcterms:W3CDTF">2011-09-20T04:34:00Z</dcterms:modified>
  <cp:revision>3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