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Пятигорские электрические сети»</w:t>
      </w:r>
    </w:p>
    <w:p>
      <w:pPr>
        <w:pStyle w:val="Normal"/>
        <w:jc w:val="center"/>
        <w:rPr/>
      </w:pPr>
      <w:r>
        <w:rPr/>
        <w:t>2011г.</w:t>
      </w:r>
    </w:p>
    <w:tbl>
      <w:tblPr>
        <w:tblW w:w="109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91"/>
        <w:gridCol w:w="1305"/>
        <w:gridCol w:w="1785"/>
        <w:gridCol w:w="2118"/>
        <w:gridCol w:w="2160"/>
        <w:gridCol w:w="39"/>
        <w:gridCol w:w="1596"/>
        <w:gridCol w:w="1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недопоставленной электроэнергии кВт/ч, поквартальн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квартал 201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11 325 </w:t>
            </w:r>
            <w:r>
              <w:rPr>
                <w:b/>
              </w:rPr>
              <w:t>кВт*ч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 2011г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ч.04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4ч.22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Горячеводская</w:t>
            </w:r>
          </w:p>
          <w:p>
            <w:pPr>
              <w:pStyle w:val="Normal"/>
              <w:jc w:val="center"/>
              <w:rPr/>
            </w:pPr>
            <w:r>
              <w:rPr/>
              <w:t>Ф-61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80-ТП-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25</w:t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3ч.5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ч.0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12</w:t>
            </w:r>
          </w:p>
          <w:p>
            <w:pPr>
              <w:pStyle w:val="Normal"/>
              <w:jc w:val="center"/>
              <w:rPr/>
            </w:pPr>
            <w:r>
              <w:rPr/>
              <w:t>Ф-16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 10кВ </w:t>
            </w:r>
          </w:p>
          <w:p>
            <w:pPr>
              <w:pStyle w:val="Normal"/>
              <w:jc w:val="center"/>
              <w:rPr/>
            </w:pPr>
            <w:r>
              <w:rPr/>
              <w:t>ТП-340-ТП-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вязки проводов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ч.44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ч.1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ст Горячеводская</w:t>
            </w:r>
          </w:p>
          <w:p>
            <w:pPr>
              <w:pStyle w:val="Normal"/>
              <w:jc w:val="center"/>
              <w:rPr/>
            </w:pPr>
            <w:r>
              <w:rPr/>
              <w:t>Ф-52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201-ТП-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ч.53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ч.28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93 10к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Ф-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 проведении несанкц. земляных работ гр. Навродовым М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ч.3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2ч.0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117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18-ТП-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соединительной муфты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ч.14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ч.5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jc w:val="center"/>
              <w:rPr/>
            </w:pPr>
            <w:r>
              <w:rPr/>
              <w:t>Ф-8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25-ТП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ч.2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01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ч.3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1</w:t>
            </w:r>
          </w:p>
          <w:p>
            <w:pPr>
              <w:pStyle w:val="Normal"/>
              <w:jc w:val="center"/>
              <w:rPr/>
            </w:pPr>
            <w:r>
              <w:rPr/>
              <w:t>Ф-14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54-РП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ч.0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ч.33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Горячеводск</w:t>
            </w:r>
          </w:p>
          <w:p>
            <w:pPr>
              <w:pStyle w:val="Normal"/>
              <w:jc w:val="center"/>
              <w:rPr/>
            </w:pPr>
            <w:r>
              <w:rPr/>
              <w:t>Ф-56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Ф-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0 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 20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ч.44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ч.57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Б.Ромашка 110/10</w:t>
            </w:r>
          </w:p>
          <w:p>
            <w:pPr>
              <w:pStyle w:val="Normal"/>
              <w:jc w:val="center"/>
              <w:rPr/>
            </w:pPr>
            <w:r>
              <w:rPr/>
              <w:t>Ф-135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jc w:val="center"/>
              <w:rPr/>
            </w:pPr>
            <w:r>
              <w:rPr/>
              <w:t>ТП-400-ТП-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ч.19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ч.0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Скачки-1</w:t>
            </w:r>
          </w:p>
          <w:p>
            <w:pPr>
              <w:pStyle w:val="Normal"/>
              <w:jc w:val="center"/>
              <w:rPr/>
            </w:pPr>
            <w:r>
              <w:rPr/>
              <w:t>Ф-602 6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 6кВ </w:t>
            </w:r>
          </w:p>
          <w:p>
            <w:pPr>
              <w:pStyle w:val="Normal"/>
              <w:jc w:val="center"/>
              <w:rPr/>
            </w:pPr>
            <w:r>
              <w:rPr/>
              <w:t>ТП-163-ТП-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нос участка КЛЭП из зоны агрессивной почвы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ч.29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ч.2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Горячеводская Ф-60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оборуд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330 (ТП-330 находится на балансе ООО «Кавминпрод»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распре-деление нагруз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РУ-0,4 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330, установка приборов контроля за нагруз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00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4ч.2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ч.2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Б.Ромашка 110/10 кВ Ф-5 В-</w:t>
            </w:r>
            <w:r>
              <w:rPr>
                <w:lang w:val="en-US"/>
              </w:rPr>
              <w:t>I</w:t>
            </w:r>
            <w:r>
              <w:rPr/>
              <w:t xml:space="preserve">, Ф-27 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на п/ст Б.Ромашка 35/10 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повреждении КЛ 10кВ Ф-5 В-</w:t>
            </w:r>
            <w:r>
              <w:rPr>
                <w:lang w:val="en-US"/>
              </w:rPr>
              <w:t>I</w:t>
            </w:r>
            <w:r>
              <w:rPr/>
              <w:t xml:space="preserve">, Ф-27 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квартал 201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7 950 </w:t>
            </w:r>
            <w:r>
              <w:rPr>
                <w:b/>
              </w:rPr>
              <w:t>кВт*ч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1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ч.5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ч.1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27 6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6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ТП-498-ТП-3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0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ч.4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ч.2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Скачки-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23 6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6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</w:t>
            </w:r>
            <w:r>
              <w:rPr>
                <w:lang w:val="en-US"/>
              </w:rPr>
              <w:t>12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0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ч.5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ч.2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ч.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ч.1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П-1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09, Ф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КЛ 10кВ Ф-109 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10 при проведении несанкц. земляных работ представителями Кавминводских очистных сооружени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 2011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ч.2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ч.47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47,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-4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ч.5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ч.47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611 6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6кВ ТП-115 – ТП-1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ч.0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ч.17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44,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-4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ч.3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5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ч.18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35,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 Ф-35 при несанкц. проведении земляных работ гр. Лаланян Т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юнь 2011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ч.1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ч.40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36,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П-45-ТП-52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 реконструкции ул.Первомай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ч.42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ч.50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85,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П-6-ТП-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 несанкц. проведении земляных раб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ч.13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6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ч.26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Горячевод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50,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 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квартал 201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4 150 </w:t>
            </w:r>
            <w:r>
              <w:rPr>
                <w:b/>
              </w:rPr>
              <w:t>кВт*ч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 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ч.3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ч.23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Горячевод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53, 10 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адание птиц на В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303-ТП-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проводов на СИП-3 (ВЛЗ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ч.26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ч.01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0,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286-ТП-4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ч.3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ч.51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19,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 10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П-41-ТП-10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 несанкц. проведении земляных работ жителями ул. Куйбышева 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густ 2011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ч.21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ч.48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8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ч.17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ч.17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08 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07 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 кВ Ф-108 и Ф-107 при проведении земляных работ представителями ГУП СК «Ставрополькрайводоканал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предписание и документы в Ростехнадзор в соответствии с КоАП  РФ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9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ч.33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9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ч.32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2, Ф-26 10кВ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П-12, Ф-339 10к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адание животного (ласки) в ТП-117 и повреждение оборудовани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П-117 находится на балансе филиала РТРС «Ставропольский КРТПЦ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но предписание о срочном проведении ремонта строительной части  ТП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квартал 2011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300 </w:t>
            </w:r>
            <w:r>
              <w:rPr>
                <w:b/>
              </w:rPr>
              <w:t>кВт*ч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ч.30ми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ч.02ми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Лермонтов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В Т-10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-73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 ТП-193-ТП3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ч.50ми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ч.50мин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341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 ТП-22-ТП-3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 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ч.10ми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ч.03ми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С Б.Ромашка 110/10 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-135 10к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Л 10кВ ТП-400-ТП-291 при проведении несанкц. земляных работ сторонней организацией (ГУ МВД России по СКФО г.Пятигорск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аб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2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ч.28ми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ч.59ми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ч.42ми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2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ч.30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ч.42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ч.49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Лермонтов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0/10 к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-101 (на балансе Филиала ОАО «МРСК СК»- «Ставрополь-энерг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исправность РЗА на ПС Лермонт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о обращение к руководству Филиала ОАО «МРСК СК»- «Ставрополь-энерго» о принятии неотложных мер и предотвращению повторных отключе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15 в расчёте надёжности не учитывается т.к. связан с отключением в сетях смежной сетевой орган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3:00Z</dcterms:created>
  <dc:creator>DJ_Diesel</dc:creator>
  <dc:description/>
  <cp:keywords/>
  <dc:language>en-US</dc:language>
  <cp:lastModifiedBy>DJ_Diesel</cp:lastModifiedBy>
  <cp:lastPrinted>2011-10-26T11:55:00Z</cp:lastPrinted>
  <dcterms:modified xsi:type="dcterms:W3CDTF">2012-01-10T07:08:00Z</dcterms:modified>
  <cp:revision>17</cp:revision>
  <dc:subject/>
  <dc:title>Данные об аварийных отключениях в сетях </dc:title>
</cp:coreProperties>
</file>