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Жданов В.В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8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1.08.2018  по  30.08.2018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896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912"/>
        <w:gridCol w:w="1077"/>
        <w:gridCol w:w="1243"/>
        <w:gridCol w:w="2263"/>
        <w:gridCol w:w="3992"/>
      </w:tblGrid>
      <w:tr>
        <w:trPr>
          <w:trHeight w:val="625" w:hRule="atLeast"/>
        </w:trPr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431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6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1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.пом.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узел связ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г/к «Запорожец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школа ДОСАА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Едап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Жилкомфор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т.юн.техни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П Север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Дебю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9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-3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02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Порубле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МУ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/т Ласточк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Мурадя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СНТ 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2 Ф-33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7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 xml:space="preserve">котельная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ультсерви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ранжере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кс</w:t>
            </w:r>
          </w:p>
        </w:tc>
      </w:tr>
      <w:tr>
        <w:trPr>
          <w:trHeight w:val="172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8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ЦТП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худ.школ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асосы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бор. Ростелек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акс</w:t>
            </w:r>
          </w:p>
        </w:tc>
      </w:tr>
      <w:tr>
        <w:trPr>
          <w:trHeight w:val="87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 Ф-14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Хпцан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еко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84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0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Бекчи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КМ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.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.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2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д.сад №41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ынок ОАО Ропр КМВ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9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2 Ф-47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4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мин.вод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34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27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17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Корен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. к. «Озерны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юазовая станц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ЭК»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с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98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78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плиц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стенов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9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К «Эк-Рос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ФСБ РФ по С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МВ «Строй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«Стройиндестрия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емонтрационный за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83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3 Ф-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1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вод по розливу воды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4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ед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Н «Весн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ПКП «Заря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СН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Т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3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ЦУКС СКРЦ МЧС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Т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66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отельная</w:t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акс</w:t>
            </w:r>
          </w:p>
        </w:tc>
      </w:tr>
      <w:tr>
        <w:trPr>
          <w:trHeight w:val="4052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0 Т-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7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иф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С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дм.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гистр.палат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75" w:hRule="atLeast"/>
        </w:trPr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36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8.201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щ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.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3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И.о.нач. Службы подстан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Рябчун А.Г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1:00Z</dcterms:created>
  <dc:creator/>
  <dc:description/>
  <cp:keywords/>
  <dc:language>en-US</dc:language>
  <cp:lastModifiedBy>Ветлужских Андрей Олегович</cp:lastModifiedBy>
  <cp:lastPrinted>2018-06-29T11:03:00Z</cp:lastPrinted>
  <dcterms:modified xsi:type="dcterms:W3CDTF">2018-08-01T06:22:00Z</dcterms:modified>
  <cp:revision>2</cp:revision>
  <dc:subject/>
  <dc:title/>
</cp:coreProperties>
</file>