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КТЯБРЕ 2016 ГОД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3.10.2016 г. с 13.30 до 16.30</w:t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ТП- 173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Фабричная 5-18 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10.2016 г. с 13.30 до 16.30</w:t>
      </w:r>
    </w:p>
    <w:p>
      <w:pPr>
        <w:pStyle w:val="Normal"/>
        <w:tabs>
          <w:tab w:val="clear" w:pos="706"/>
          <w:tab w:val="left" w:pos="1244" w:leader="none"/>
        </w:tabs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14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Дунаевского 10-17; пр.кирова 69-81; ул.Малыгина 36-38.</w:t>
      </w:r>
    </w:p>
    <w:p>
      <w:pPr>
        <w:pStyle w:val="Normal"/>
        <w:tabs>
          <w:tab w:val="clear" w:pos="706"/>
          <w:tab w:val="left" w:pos="1244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1244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10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72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Красная 1-21; пер.Тебердинский 1-30; пер.Автовокзальный 3-28;             </w:t>
        <w:tab/>
        <w:tab/>
        <w:t xml:space="preserve"> ул.Дзержинского 63-99; ул.Федько 7-40; ул.Партизанская 2-22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Дегтярева 2; ул.Бунимовича 9.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10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4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Пестова 22.                                        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10.2016 г. с 13.30 до 16.30</w:t>
      </w:r>
    </w:p>
    <w:p>
      <w:pPr>
        <w:pStyle w:val="Normal"/>
        <w:tabs>
          <w:tab w:val="clear" w:pos="706"/>
          <w:tab w:val="left" w:pos="1189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Февральская 1-29; ул.Оранжерейная 22 к.1,2,3; пер.Привокзальный;</w:t>
      </w:r>
    </w:p>
    <w:p>
      <w:pPr>
        <w:pStyle w:val="Normal"/>
        <w:tabs>
          <w:tab w:val="clear" w:pos="706"/>
          <w:tab w:val="left" w:pos="1189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уп. 1й Верхний; пер.Быстрый; пер.Сблоный; ул.парковая 9-26.</w:t>
      </w:r>
    </w:p>
    <w:p>
      <w:pPr>
        <w:pStyle w:val="Normal"/>
        <w:tabs>
          <w:tab w:val="clear" w:pos="706"/>
          <w:tab w:val="left" w:pos="1189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189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10.2016 г. с 13.30 до 16.30</w:t>
      </w:r>
    </w:p>
    <w:p>
      <w:pPr>
        <w:pStyle w:val="Normal"/>
        <w:tabs>
          <w:tab w:val="clear" w:pos="706"/>
          <w:tab w:val="left" w:pos="96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15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пос.Новый ул.им.М.Жукова, ул.Ореховая; ул.Серебряная; ул.Рябиновая;              </w:t>
        <w:tab/>
        <w:t xml:space="preserve">    </w:t>
        <w:tab/>
        <w:t xml:space="preserve">ул.Нахимова; ул.Черемуховая; ул.Васильковая 1-19; ул.Грушевая 1-22; ул.Петра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I;  </w:t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Абрикосовая; ул.Лиловая; ул.Байкальская; ул.М.Бабаджанян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0.10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33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Леваневского 5-13; ул.Калинина 35-39; ул.Кузнечная 1-5; ул.пастухова 22-35; </w:t>
        <w:tab/>
        <w:t xml:space="preserve">  </w:t>
        <w:tab/>
        <w:t xml:space="preserve">   ул.Пирогова 17 бл.1,2,3, 19-3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1.10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431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Ольгинская; ул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>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Огородная 20-40, 42/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10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27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Украинская 46-50; ул.Бутырина 8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8-24T12:22:00Z</cp:lastPrinted>
  <dcterms:modified xsi:type="dcterms:W3CDTF">2016-09-26T15:30:15Z</dcterms:modified>
  <cp:revision>32</cp:revision>
  <dc:subject/>
  <dc:title/>
</cp:coreProperties>
</file>