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СЕНТЯБРЕ 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9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86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Садоводческое общество «Машук», кафе «Руслан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9.2017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291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295 Стрелковой дивизии 15 корп.1-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9.2017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37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т: Лысогорская 47-97,Войкова 28-78,Ереванская 1-43,2-20,пер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Степной   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09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1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Ермолова 3-31,Февральская 20-54,пер.Широкий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1.09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75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 50 лет ВЛКСМ с 141-197,  ул. Февральская чет.сторона с      232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о 270, ул. Товарищеская с 1-10, ул.Пионерская 1-8, ул. Ермолова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03-209, ул. Ипподромная  неч. сторона  1-1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09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73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унимовича 38-84,К.Цеткин 14-18,3-13, Дровянникова 2-18, 3-13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Речной 3-13,4-12,пер.Надречный 3-9,4-14,пер.Лесной,пер.Узкий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 Первомайский 3-9, ул. Рожанского 30-36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3.09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94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ер.Колхозный ,туп.Садовый, туп.Эльбрусский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8.09.2017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 xml:space="preserve">ТП-170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 Красноармейская 7-17/2.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9.09.2017 с 13.30-16.3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330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Захарова 4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09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44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95 Стрелковой див. 13 корп.  1, 2, 3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295 Стрелковой див.9 корп. 1-9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95 Стрелковой див. 11 корп.1-14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09.2017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78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Анисимова,4-8,15, Чкалова,6-14,3, Красноармейская,13,15,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К.Маркса,6-8 .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08-27T09:00:00Z</cp:lastPrinted>
  <dcterms:modified xsi:type="dcterms:W3CDTF">2017-08-27T06:00:24Z</dcterms:modified>
  <cp:revision>48</cp:revision>
  <dc:subject/>
  <dc:title/>
</cp:coreProperties>
</file>