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19  по  31.08.2019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1243"/>
        <w:gridCol w:w="2263"/>
        <w:gridCol w:w="3857"/>
      </w:tblGrid>
      <w:tr>
        <w:trPr>
          <w:trHeight w:val="625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44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3 Ф-9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ит.компания «Альян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ета «На вода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т газиров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Татья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Эде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«Саквояж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Мавс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ые Власова, 37,5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аче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ома-пиц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тский сад № 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нежилое помещени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сотовой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Мар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 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ст ЛТД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7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е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 «Егоршина,10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к «Озёрный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Мегафо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5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07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6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2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екоративные культу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отдых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льти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24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7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Квита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 Пятигор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Зенде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Поток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839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 к ТП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8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«Фло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едик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ЗАО «Ли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 МУП ЖК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Хлебозав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Адама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стро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велирны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фейн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урфир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Октябрьская,3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укольный теа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жарная ВД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едеральное казначейств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уд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уд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велирная 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тародубц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В ФАР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9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9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3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едерация Фитне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Авр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ч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.кав.АИТ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Юбилейн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Вер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Вес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2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10кв.ж/дом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9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5+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 «Афроди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ЧП Мелих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Тру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Ерем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И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Крош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д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Чуй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4 солныш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-2 (ТП-203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26 Аленький цв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 павильон Разгое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ройплощадка 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чилище дизайна+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34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лматея-серв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Гусей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плекс Золотой глобу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6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5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1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Контурстройтре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Стандартизации и 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Комнатная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 ООО «Содружество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Style12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свещение трассы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жМЭС (факс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ООО Управ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рест Прикаспийскэлектро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УЮ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медова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.института «СКИ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3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ммунальщ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Фор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имчист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  <w:t>Котельная Мотель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ма-пиц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лю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ч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ный су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Автодор КМВ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«Татья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ЗАО «Лира»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4 Ф-10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9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8.2019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подром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1:00Z</dcterms:created>
  <dc:creator/>
  <dc:description/>
  <cp:keywords/>
  <dc:language>en-US</dc:language>
  <cp:lastModifiedBy>Ветлужских Андрей Олегович</cp:lastModifiedBy>
  <cp:lastPrinted>2019-03-28T12:33:00Z</cp:lastPrinted>
  <dcterms:modified xsi:type="dcterms:W3CDTF">2019-07-30T08:02:00Z</dcterms:modified>
  <cp:revision>2</cp:revision>
  <dc:subject/>
  <dc:title/>
</cp:coreProperties>
</file>