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 ОАО «ПЭС»</w:t>
      </w:r>
    </w:p>
    <w:p>
      <w:pPr>
        <w:pStyle w:val="Normal"/>
        <w:jc w:val="right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“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_”  _____________ 2019 г.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отключения  ТП  и фидеров для профремонта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9274175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730.25pt" to="542.25pt,7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с 01.06.2019 по 30.06.2019.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896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912"/>
        <w:gridCol w:w="1077"/>
        <w:gridCol w:w="1243"/>
        <w:gridCol w:w="2263"/>
        <w:gridCol w:w="3991"/>
      </w:tblGrid>
      <w:tr>
        <w:trPr>
          <w:trHeight w:val="537" w:hRule="atLeast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5 Ф-7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Ск-2 Ф-7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9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3.06.1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еркальский питомн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»Электромонтажналад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 Асатр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96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2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4.06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/к Ни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Л Пилип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ельхозтех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ега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5.06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Кредо-марк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ерви-лю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аверная 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Пальт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ы Роман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тародубц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ЧЛ Юха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Л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 СШ-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6.06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30-12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Дом Бы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УК Век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САНГ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ПГТУ 4 корп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УФМ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маг.Полунин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ООО Содейств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кафе Пелик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торг па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Школа №1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Октаг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маг.Связн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Лавка жизн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Кафе  ЧЛ Вагаз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Неж.пом Исае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Бапик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офис-не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ЧЛ Лик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Эрмитаж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91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5 Ф-7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Ск-2 Ф-7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3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7.06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Имтек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змотрон «Октаго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ИП Янковск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Интер серви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стерск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и 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авинтехстро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Босфо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егенд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 Ф-8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9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0.06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компл. «Спект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.д. «Сириу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Коляд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-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9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06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30-12: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4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8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06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Эле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Ми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я М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ейсмическая стан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рковь Св.Лазар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вка церкв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КМВ 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u w:val="single"/>
                <w:lang w:val="ru-RU" w:eastAsia="zxx" w:bidi="ar-SA"/>
              </w:rPr>
              <w:t>ХНЫЧЕВ В.А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4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6 Ф-15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23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4.06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о-произв. 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Экра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9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14 Ф-10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19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6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веточн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рантияная ла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910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2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06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и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увная фабр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асотря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/ч 74-2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Бумага 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лов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9 Ф-7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Ск-2 Ф-7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37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06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ларек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«Легенд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з.Завод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+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ынок Бештау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ини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20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06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64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ПС 307 Ф-16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34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6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Гилил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.Ив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.б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осс Па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Винсадск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6 СШ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6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6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.б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1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06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енская консульта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ддом завхоз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тделение связ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Лиде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иль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ЛК «Развитие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-офисн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РП-20 Ф-14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55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06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РЦ   Вершина-Пл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Ск-2 ДК-6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55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06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РЦ   Вершина-Пл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Ск-2 ДК-6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13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06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Магни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пав ИП Лунё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пав Агибал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пав +кафе Цугун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службы подстанции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Meiry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15:00Z</dcterms:created>
  <dc:creator/>
  <dc:description/>
  <cp:keywords/>
  <dc:language>en-US</dc:language>
  <cp:lastModifiedBy>Ветлужских Андрей Олегович</cp:lastModifiedBy>
  <cp:lastPrinted>2017-03-26T07:37:00Z</cp:lastPrinted>
  <dcterms:modified xsi:type="dcterms:W3CDTF">2019-05-31T07:15:00Z</dcterms:modified>
  <cp:revision>2</cp:revision>
  <dc:subject/>
  <dc:title/>
</cp:coreProperties>
</file>