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right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“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__”  _____________ 2019 г.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отключения  ТП  и фидеров для профремонта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927417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730.25pt" to="542.25pt,7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с 02.07.2019 по 30.07.2019.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912"/>
        <w:gridCol w:w="1077"/>
        <w:gridCol w:w="1243"/>
        <w:gridCol w:w="2263"/>
        <w:gridCol w:w="3991"/>
      </w:tblGrid>
      <w:tr>
        <w:trPr>
          <w:trHeight w:val="537" w:hRule="atLeast"/>
        </w:trPr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9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2.07.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.кооперати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№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П-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96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3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Служба спасен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юро путешеств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елиос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рминститу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удия зага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Авас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9 Ф-9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АО «Творчеств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 xml:space="preserve">скла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ОО Кедр-20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 xml:space="preserve">скла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П Ми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П Монт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П Чехурс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пом. МВ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следственный комит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фирма ПАП ЛТ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П Сивокон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ЧП Милод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ОО «Витяз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ОО «Реги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  <w:t>ООО Маргар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7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8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учи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Отды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Импуль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Надеж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Дорож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Шаф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игорян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9 Ф-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7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М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зиден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сан. МО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.сад №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7 Ф-1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ГБ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деловой це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.кооперати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0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08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2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БОЛЬ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БОЛЬНИЦА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Хол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рутю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Корв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а Октаг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газво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К Галер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910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4 Ф-1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6: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«ГЭ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Опт-торг»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3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Скви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Форт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аптечный скла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ВОК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Лазуренко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4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онол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4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57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 сад №15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0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ПС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Реги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№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Адо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ервисцентр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мпе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отр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клад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Интер-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осф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.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.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.дом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 №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4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40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30-12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Единая 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Зави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йфайзен 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алуцк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 администраци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ПС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лексанов Г.Г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лектр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лексанов Г.Г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Электр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Единая 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л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ЧП Давыд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Сарк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ЧП Гонч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ЧП Дубин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дир. Глоб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 сад №1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ческий 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 Хуб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вая реклам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 Пархо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Секрет красоты» 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 Саган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Банка ВТБ 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«Дом Советов»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 «Бештау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е павильоны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5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7.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г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ий лагер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едовая арена</w:t>
            </w:r>
          </w:p>
        </w:tc>
        <w:tc>
          <w:tcPr>
            <w:tcW w:w="3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службы подстанции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38:00Z</dcterms:created>
  <dc:creator/>
  <dc:description/>
  <cp:keywords/>
  <dc:language>en-US</dc:language>
  <cp:lastModifiedBy>Ветлужских Андрей Олегович</cp:lastModifiedBy>
  <cp:lastPrinted>2019-06-28T13:39:00Z</cp:lastPrinted>
  <dcterms:modified xsi:type="dcterms:W3CDTF">2019-06-28T10:39:00Z</dcterms:modified>
  <cp:revision>2</cp:revision>
  <dc:subject/>
  <dc:title/>
</cp:coreProperties>
</file>