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lang w:val="ru-RU" w:eastAsia="ar-SA" w:bidi="ar-SA"/>
        </w:rPr>
        <w:t xml:space="preserve">Отключение трансформаторных подстанций для планового технического обслуживания и ремонта </w:t>
      </w:r>
    </w:p>
    <w:p>
      <w:pPr>
        <w:pStyle w:val="TextBody"/>
        <w:jc w:val="center"/>
        <w:rPr/>
      </w:pPr>
      <w:r>
        <w:rPr>
          <w:b/>
          <w:i/>
          <w:sz w:val="32"/>
          <w:lang w:val="ru-RU"/>
        </w:rPr>
        <w:t>в июне 2014г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02.06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192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ул.Широкая 25-61, пр.Вольный 1-40, пр.Донской, ул.Кисловодская 1-   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35, ул.Бульварная 1-30, ул.Телефонная 39-68, ул.Железнадорожная 55-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87, ул. 17 Марта 1-40, ул. 10-й гвард.стр.див.1-32, пер.Ударный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пер.Цементный , пр.Донской 22-28</w:t>
      </w: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03.06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303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Серебрянная 2-12, Кутузова 4-18,1-27, Раздольная 25-39,24-30,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Крутая 2-46,1-53, Маршала Жукова 2-18, проезд Цветочный, Весёлая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4-12, Привольная 2-18, Пихтовая 1-17,2-20, Ямская 1-19,2-10.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17.06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>ТП-23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Яблоневая 2-52, Сов.Армии 1-37,Краснопартизанская 2-32,1- 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39,Набережная1-55,2-40,перНабережный1-39,пер.Армейский,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пер.Казачий,Шоссейная 2-10,1-9,Белинского 1-12.</w:t>
      </w:r>
    </w:p>
    <w:p>
      <w:pPr>
        <w:pStyle w:val="Normal"/>
        <w:ind w:right="-341" w:hanging="0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19.06.2014 г. с 13.30 до 16.30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ТП-26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Хетагурова 34-78,35-53, Мира 31-61,60-72 ,Козлова 32-42,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>Прогонная 8-17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20.06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ТП-32 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Октябрьская 20, 35а, 37; пр. Кирова 58, 68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23.06.2014 г.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lang w:val="ru-RU" w:eastAsia="zxx" w:bidi="ar-SA"/>
        </w:rPr>
        <w:t xml:space="preserve">ТП-467  </w:t>
      </w:r>
      <w:r>
        <w:rPr>
          <w:rFonts w:eastAsia="Times New Roman" w:cs="Times New Roman"/>
          <w:color w:val="000000"/>
          <w:lang w:val="ru-RU" w:eastAsia="zxx" w:bidi="ar-SA"/>
        </w:rPr>
        <w:t xml:space="preserve">  ул. Заречная 48-64а, 237-251, ул. Новая 2-16 , ул. Пролетарская   </w:t>
      </w:r>
    </w:p>
    <w:p>
      <w:pPr>
        <w:pStyle w:val="Normal"/>
        <w:rPr>
          <w:rFonts w:eastAsia="Times New Roman" w:cs="Times New Roman"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  <w:t xml:space="preserve">                 </w:t>
      </w:r>
      <w:r>
        <w:rPr>
          <w:rFonts w:eastAsia="Times New Roman" w:cs="Times New Roman"/>
          <w:color w:val="000000"/>
          <w:lang w:val="ru-RU" w:eastAsia="zxx" w:bidi="ar-SA"/>
        </w:rPr>
        <w:t>118-126, ул. Островского 259-320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Cs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00000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>24.06.2014 г.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ТП-329   </w:t>
      </w:r>
      <w:r>
        <w:rPr>
          <w:rFonts w:eastAsia="Times New Roman" w:cs="Times New Roman"/>
          <w:bCs/>
          <w:color w:val="000000"/>
          <w:szCs w:val="20"/>
          <w:lang w:val="ru-RU" w:eastAsia="zxx" w:bidi="ar-SA"/>
        </w:rPr>
        <w:t>Ясная11, Заводская10</w:t>
      </w:r>
      <w:r>
        <w:rPr>
          <w:rFonts w:eastAsia="Times New Roman" w:cs="Times New Roman"/>
          <w:b/>
          <w:color w:val="000000"/>
          <w:szCs w:val="20"/>
          <w:lang w:val="ru-RU" w:eastAsia="zxx" w:bidi="ar-SA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  <w:t xml:space="preserve">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Нач. ОДС </w:t>
      </w: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color w:val="000000"/>
          <w:szCs w:val="20"/>
          <w:lang w:val="ru-RU" w:eastAsia="zxx" w:bidi="ar-SA"/>
        </w:rPr>
        <w:t xml:space="preserve">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39:00Z</dcterms:created>
  <dc:creator/>
  <dc:description/>
  <cp:keywords/>
  <dc:language>en-US</dc:language>
  <cp:lastModifiedBy>Ветлужских Андрей Олегович</cp:lastModifiedBy>
  <cp:lastPrinted>2014-05-27T09:42:00Z</cp:lastPrinted>
  <dcterms:modified xsi:type="dcterms:W3CDTF">2014-06-02T04:39:00Z</dcterms:modified>
  <cp:revision>2</cp:revision>
  <dc:subject/>
  <dc:title/>
</cp:coreProperties>
</file>