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ФЕВРАЛЕ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2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19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Краснопартизанская 34-144,37-127, Яблоневая 1-21,туп.Перво-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майский, Садовая 1-63,2-36, Кривая , Лысенковская 1-32, Сов.Армии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8-88,43-93, Ленина 2-32,1-21, Чапаева 1-25,2-18, К.Цеткин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02.02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.2017  с 13.30-17.0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43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анагюриште 8,10,14к.1,к.2,16к.1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02.2017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75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Шевченко 42-126,39-133,Толстого 2-82,1-59,Набережная 40-56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57-73,пер,Набережный, пер.Пушкина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2.2017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ул. Дровянникова 20, 20а, Первомайкая 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7.02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49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 3-я линия  136-239, 2-я линия 204-224, ул. Сиреневая, ул.Сенная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Полевая, ул. Каштановая, ул. Кавказская, ул.Тополевая ,      ул.Лебяжья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 Нагорная, ул.Захарова 2-42           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5.02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406        пер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Малиновского 5-9,15/1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7.02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44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95 Стрелковой див. 13 корп.  1, 2, 3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295 Стрелковой див.9 корп. 1-9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95 Стрелковой див. 11 корп.1-14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295 Стрелковой див. 13 корп. 1-3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6-08-24T12:22:00Z</cp:lastPrinted>
  <dcterms:modified xsi:type="dcterms:W3CDTF">2017-01-25T06:22:27Z</dcterms:modified>
  <cp:revision>38</cp:revision>
  <dc:subject/>
  <dc:title/>
</cp:coreProperties>
</file>