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  <w:t>ОТКЛЮЧЕНИЕ  ЭЛЕКТРОЭНЕРГИИ В ЯНВАРЕ 2016 ГОДА</w:t>
      </w:r>
    </w:p>
    <w:p>
      <w:pPr>
        <w:pStyle w:val="Normal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11.01.2016 г. с 13.30 до 16.30</w:t>
      </w:r>
    </w:p>
    <w:p>
      <w:pPr>
        <w:pStyle w:val="Normal"/>
        <w:tabs>
          <w:tab w:val="clear" w:pos="706"/>
          <w:tab w:val="left" w:pos="1020" w:leader="none"/>
        </w:tabs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ТП-3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ул.40 лет Октября 26,28,28 к.2,3; ул. Московская 20,32,32а ,36;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ул. Новороссийская 24,26;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15.01.2016 г. с 13.30 до 16.30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ТП-60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ул. Теплосерная 29-31,33,35,37-84; ул. Нижняя 19,21; пер. Глухой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 xml:space="preserve">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18.01.2016 г. с 13.30 до 16.30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ТП-101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ул. Октябрьская 38,41; пр.Кирова 70,72; ул.40 лет Октября 93,95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ind w:left="0" w:right="-341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43"/>
          <w:lang w:val="ru-RU" w:eastAsia="zxx" w:bidi="ar-SA"/>
        </w:rPr>
        <w:t>19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.01.2016 г. с 13.30 до 16.30</w:t>
      </w:r>
    </w:p>
    <w:p>
      <w:pPr>
        <w:pStyle w:val="Normal"/>
        <w:ind w:left="0" w:right="-341" w:hanging="0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ТП-148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ул. Фучика 1,3,4/1,5,7,9,11,13; ул. Орджоникидзе 6-9; ул. Зорге 2,3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ind w:left="0" w:right="-341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43"/>
          <w:lang w:val="ru-RU" w:eastAsia="zxx" w:bidi="ar-SA"/>
        </w:rPr>
        <w:t>20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.01.2016 г. с 13.30 до 16.30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>ТП-201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ул. Пащенко 224-266; ул. Водопадских коммунаров 4,6,8,10-25; </w:t>
        <w:br/>
        <w:tab/>
        <w:t xml:space="preserve">     ул. Комсомольская 2-26; ул. Островского 77-116; ул.Заречная 125,127,129,131,135 ; </w:t>
        <w:tab/>
        <w:t xml:space="preserve">     туп. Кирпичный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ind w:left="0" w:right="-341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43"/>
          <w:lang w:val="ru-RU" w:eastAsia="zxx" w:bidi="ar-SA"/>
        </w:rPr>
        <w:t>21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.01.2016 г. с 13.30 до 16.30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ТП-228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ул. Бассейная 1-45; ул. Лысенковская 79-124; пер.Родниковский 13-42;</w:t>
        <w:br/>
        <w:t xml:space="preserve">                ул.Родниковская 1-16; ул.Советская 82-124а; ул.Солнечная 1-14; ул. Стопани 1-21 ;                      </w:t>
        <w:tab/>
        <w:t xml:space="preserve">    ул.Урицкого 5-22; Левадинский спуск 46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ind w:left="0" w:right="-341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43"/>
          <w:lang w:val="ru-RU" w:eastAsia="zxx" w:bidi="ar-SA"/>
        </w:rPr>
        <w:t>25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.01.2016 г. с 13.30 до 16.30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>ТП-311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ул.Адмиральского 10;  ул.Ессентукская 72,74.</w:t>
      </w:r>
    </w:p>
    <w:p>
      <w:pPr>
        <w:pStyle w:val="Normal"/>
        <w:ind w:left="0" w:right="-341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ind w:left="0" w:right="-341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43"/>
          <w:lang w:val="ru-RU" w:eastAsia="zxx" w:bidi="ar-SA"/>
        </w:rPr>
        <w:t>27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.01.2016 г. с 13.30 до 16.30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>ТП-339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ул. Кочубея 21 к.4,5; ул. Транзитная 1,2 к.6,2 к.Б .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          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ru-RU" w:eastAsia="zxx" w:bidi="ar-SA"/>
        </w:rPr>
        <w:t xml:space="preserve">                                                          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Начальник ОДС                                                               Галицкий А.В.</w:t>
      </w:r>
    </w:p>
    <w:sectPr>
      <w:type w:val="nextPage"/>
      <w:pgSz w:w="11906" w:h="16838"/>
      <w:pgMar w:left="1200" w:right="113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15-10-26T07:32:00Z</cp:lastPrinted>
  <dcterms:modified xsi:type="dcterms:W3CDTF">2015-12-26T07:54:51Z</dcterms:modified>
  <cp:revision>14</cp:revision>
  <dc:subject/>
  <dc:title/>
</cp:coreProperties>
</file>