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 xml:space="preserve">ОТКЛЮЧЕНИЕ  ЭЛЕКТРОЭНЕРГИИ В АВГУСТЕ  2018 </w:t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1.08.2018 с 13.30-16.30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68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Железнодорожная 89-119,Саманная 4-42,1-41, просп.Свободы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3-27,4-18, Рудничная 1-17,2-20, пер.Рабочий1-19,2-20,Адмиральского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1-19,пер.Мирный,пер.Восточный,пер.Ключевой,пер.Линейный,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пер.Песочный,пер.Цементный,Широкая 58-72.</w:t>
      </w:r>
    </w:p>
    <w:p>
      <w:pPr>
        <w:pStyle w:val="Normal"/>
        <w:jc w:val="left"/>
        <w:rPr>
          <w:rFonts w:eastAsia="Liberation Serif;Times New Roman" w:cs="Liberation Serif;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Liberation Serif;Times New Roman" w:cs="Liberation Serif;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6.08.2018 с 13.30-16.30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18      </w:t>
      </w:r>
      <w:r>
        <w:rPr>
          <w:rFonts w:eastAsia="Times New Roman" w:cs="Times New Roman"/>
          <w:bCs/>
          <w:color w:val="auto"/>
          <w:sz w:val="24"/>
          <w:szCs w:val="20"/>
          <w:lang w:val="ru-RU" w:eastAsia="zxx" w:bidi="ar-SA"/>
        </w:rPr>
        <w:t>пер.Оранжерейный 3, Пестова 50,проезд Оранжерейный 5-7.</w:t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 xml:space="preserve">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8.08.2018 с 13.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en-US" w:eastAsia="zxx" w:bidi="ar-SA"/>
        </w:rPr>
        <w:t>00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-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ТП-350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ул. Кочубея 1,19,25, ул.Февральская 63,79,89, ул.Транзитная 1  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10.08.2018 с 13.30-16.30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ТП-373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Дорожная 41-49,Тольятти 339-391, 9-й переулок 2-8,10-й переулок                      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color w:val="auto"/>
          <w:sz w:val="24"/>
          <w:szCs w:val="20"/>
          <w:lang w:val="ru-RU" w:eastAsia="zxx" w:bidi="ar-SA"/>
        </w:rPr>
        <w:t xml:space="preserve">   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2-6, 33-й км 1-5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en-US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14.08.2018 с 13.30-16.30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459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ул.Краснопартизанская 8, 10, 12, 14, 16   ул.Белинского 4-12, 1-9, 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Первомайский    тупик.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17.08.2018 с 13.30-16.30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273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ул.Егоршина 6, 8, 10, 12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22.08.2018 с 13.30-16.30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490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микрорайон «Западный»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29.08.2018 с 13.30-16.30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en-US" w:eastAsia="zxx" w:bidi="ar-SA"/>
        </w:rPr>
        <w:t xml:space="preserve">ТП-375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zxx" w:bidi="ar-SA"/>
        </w:rPr>
        <w:t>Нежнова 51/1, 56-74,Пестова 36,38,Оранжерейная 11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en-US" w:eastAsia="zxx" w:bidi="ar-SA"/>
        </w:rPr>
        <w:t>30.08.2018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 с 13.30-16.30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 w:val="false"/>
          <w:color w:val="auto"/>
          <w:sz w:val="24"/>
          <w:szCs w:val="20"/>
          <w:lang w:val="ru-RU" w:eastAsia="zxx" w:bidi="ar-SA"/>
        </w:rPr>
        <w:t>ТП-367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хутор Казачий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Liberation Serif;Times New Roman" w:cs="Liberation Serif;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Liberation Serif;Times New Roman" w:cs="Liberation Serif;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 xml:space="preserve">       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Начальник ОДС                                                             Банин О.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ymbol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8:17:37Z</dcterms:created>
  <dc:creator/>
  <dc:description/>
  <dc:language>en-US</dc:language>
  <cp:lastModifiedBy/>
  <dcterms:modified xsi:type="dcterms:W3CDTF">2018-07-25T10:06:01Z</dcterms:modified>
  <cp:revision>5</cp:revision>
  <dc:subject/>
  <dc:title/>
</cp:coreProperties>
</file>