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ИЮНЕ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6.2018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29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Ясная11, Заводская10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6.2018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04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артизанская 1-в, 1д, ул.Теплосерная 28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артизанская 3 корп.1,2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06.2018 с 13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en-US" w:eastAsia="zxx" w:bidi="ar-SA"/>
        </w:rPr>
        <w:t>0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8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Московская 2, 40 лет Октября 51, 53а,  55, 57 пр.Калинина  40, 42, 44.</w:t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3.06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14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пр.40 лет Октября 26-28-а,42,27,27-а,31,35,37, пр.Калинина  24, 26,32,42-а,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Новороссийская1, 20, ул.Кавказская 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5.06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Яблоневая 2-52, Сов.Армии 1-37,Краснопартизанская 2-32,1-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39,Набережная1-55,2-40,перНабережный1-39,пер.Армейский, 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пер.Казачий,Шоссейная 2-10,1-9,Белинского 1-1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9.06.2018 с 13.30-16.30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376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Теплосерная,123-а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0.06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97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ул.Ермолова 6 корп.1,2,3; 10,10-а,10-б, ул.Людкевича 3-7,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b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2.06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68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пр.Калинина 2 корп.1, 2 корп.2, 295 Стрелковой дивизии  14, 16, 18,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     Панагюриште 12  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en-US" w:eastAsia="zxx" w:bidi="ar-SA"/>
        </w:rPr>
        <w:t>29.06.20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82     пр.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40 лет Октября 12,16, ул.Кучуры 18,20,22,23, ул.Московская,34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50,50-а, ул.Бульварная,29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И.О.Начальника ОДС                                                             Бойко Ю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cc"/>
    <w:family w:val="auto"/>
    <w:pitch w:val="default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7:38Z</dcterms:created>
  <dc:creator/>
  <dc:description/>
  <dc:language>en-US</dc:language>
  <cp:lastModifiedBy/>
  <cp:lastPrinted>2018-05-28T13:51:00Z</cp:lastPrinted>
  <dcterms:modified xsi:type="dcterms:W3CDTF">2018-05-28T10:51:54Z</dcterms:modified>
  <cp:revision>3</cp:revision>
  <dc:subject/>
  <dc:title/>
</cp:coreProperties>
</file>