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ФЕВРАЛ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2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8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Шоссейная 14-144,3-117,Калинина 209-295,Воровского 53-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29,4-44,пер.Широкий,пер.Шоссеный, Шевченко 131-133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0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09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Любчиковых 11-75,4-58, пер.Любчиковых 28-36,9-15, Котовского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-51,4-32, пер.Родниковский 8-12,3-11, пер.Тупиковский, Апанасенк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-26,5-23, Левадинский спуск 31-45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60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артизанская 1б корп. 1, 2, 3; 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1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2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61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Новоподгорная 40-114,39-89,Георгиевская 70-136,127-189,2-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Георгиевский пер,1-11,2-10,Овражная 4-1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6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В.Сады: ул.Подгорная 104-152, Пионерская 50-56,97-109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Лермонтова1-50, Строителей 43-51,34-50, Озёрная 29-37,30-38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7.0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13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ос.Южный: Крайняя,Геологов, Мангышлакская,50лет Победы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32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Совхозная 44-48, пер.Степной 41-47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И.о.нач ОДС                                                                 Бойко Ю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4-12-29T09:08:00Z</cp:lastPrinted>
  <dcterms:modified xsi:type="dcterms:W3CDTF">2015-01-23T13:07:38Z</dcterms:modified>
  <cp:revision>4</cp:revision>
  <dc:subject/>
  <dc:title/>
</cp:coreProperties>
</file>