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639" w:leader="none"/>
        </w:tabs>
        <w:ind w:left="639" w:right="0" w:hanging="0"/>
        <w:rPr/>
      </w:pPr>
      <w:r>
        <w:rPr>
          <w:rFonts w:eastAsia="Arial" w:cs="Arial"/>
          <w:szCs w:val="20"/>
          <w:lang w:eastAsia="zxx" w:bidi="ar-SA"/>
        </w:rPr>
        <w:t xml:space="preserve">    </w:t>
      </w:r>
      <w:r>
        <w:rPr>
          <w:rFonts w:eastAsia="Times New Roman" w:cs="Times New Roman" w:ascii="Times New Roman" w:hAnsi="Times New Roman"/>
          <w:szCs w:val="20"/>
          <w:lang w:eastAsia="zxx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  <w:t>Г Р А Ф И К</w:t>
      </w:r>
    </w:p>
    <w:p>
      <w:pPr>
        <w:pStyle w:val="Normal"/>
        <w:ind w:left="639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ar-SA"/>
        </w:rPr>
        <w:t>плановых отключений электроэнергии</w:t>
      </w:r>
    </w:p>
    <w:p>
      <w:pPr>
        <w:pStyle w:val="Normal"/>
        <w:ind w:left="639"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ar-SA"/>
        </w:rPr>
        <w:t>на сентябрь 2015 г.</w:t>
      </w:r>
    </w:p>
    <w:p>
      <w:pPr>
        <w:pStyle w:val="Normal"/>
        <w:ind w:left="639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  <w:t>В связи с проведением плановых ремонтов оборудования подстанций, ОАО "Пятигорские электрические сети" сообщает о плановых отключениях электроэнергии на ниже перечисленных улицах города</w:t>
      </w:r>
    </w:p>
    <w:p>
      <w:pPr>
        <w:pStyle w:val="Normal"/>
        <w:ind w:left="639" w:firstLine="708"/>
        <w:jc w:val="bot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zxx" w:bidi="ar-SA"/>
        </w:rPr>
      </w:pPr>
      <w:r>
        <w:rPr>
          <w:rFonts w:eastAsia="Arial" w:cs="Arial"/>
          <w:sz w:val="24"/>
          <w:szCs w:val="20"/>
          <w:lang w:eastAsia="zxx" w:bidi="ar-S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>01.09.2015 г. с 13.30 до 16.3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 xml:space="preserve">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zxx" w:bidi="ar-SA"/>
        </w:rPr>
        <w:t xml:space="preserve">ТП-75    </w:t>
      </w: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 xml:space="preserve"> ул. 50 лет ВЛКСМ с 141-197,  ул. Февральская  232-270, ул. Товарищеская  1-10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>ул.Пионерская 1-8, ул. Ермолова  203-209, ул. Ипподромная 1-17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zxx" w:bidi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>02.09.2015 г. с 13.30 до 16.3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zxx" w:bidi="ar-SA"/>
        </w:rPr>
        <w:t xml:space="preserve">ТП-180  ул. </w:t>
      </w: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>Бульварная 25,27,31,39,39/1,43,45,ул.Московская 50,51,54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>03.09.2015 г. с 13.30 до 16.3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zxx" w:bidi="ar-SA"/>
        </w:rPr>
        <w:t xml:space="preserve">ТП-186 </w:t>
      </w: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 xml:space="preserve">   ул.Февральская 175-239, ул.П.Тольятти 6-18, 1-41,ул.Школьная 2-42, 3-29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>ул.Братская 9-19, 16-22, ул.Степная 10,12, 5-17, ул.Садовое кольцо 5-17,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>пер.Колхозный 16-20, пер.Шумный 10-16,11,13,туп.Эльбрусский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zxx" w:bidi="ar-SA"/>
        </w:rPr>
      </w:r>
    </w:p>
    <w:p>
      <w:pPr>
        <w:pStyle w:val="Normal"/>
        <w:ind w:right="-341" w:hanging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zxx" w:bidi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43"/>
          <w:lang w:eastAsia="zxx" w:bidi="ar-SA"/>
        </w:rPr>
        <w:t>09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>.09.2015 г. с 13.30 до 16.3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zxx" w:bidi="ar-SA"/>
        </w:rPr>
        <w:t xml:space="preserve">ТП-330   ул. </w:t>
      </w: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>Захарова 4</w:t>
      </w:r>
      <w:r>
        <w:rPr>
          <w:rFonts w:eastAsia="Times New Roman" w:cs="Times New Roman" w:ascii="Times New Roman" w:hAnsi="Times New Roman"/>
          <w:sz w:val="36"/>
          <w:szCs w:val="36"/>
          <w:lang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>10.09.2015 г. с 13.30 до 16.3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zxx" w:bidi="ar-SA"/>
        </w:rPr>
        <w:t>ТП-367</w:t>
      </w: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 xml:space="preserve">    хутор Казач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>17.09.2015 г. с 13.30 до 16.3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zxx" w:bidi="ar-SA"/>
        </w:rPr>
        <w:t xml:space="preserve">ТП-452 </w:t>
      </w:r>
      <w:r>
        <w:rPr>
          <w:rFonts w:eastAsia="Times New Roman" w:cs="Times New Roman" w:ascii="Times New Roman" w:hAnsi="Times New Roman"/>
          <w:sz w:val="24"/>
          <w:lang w:eastAsia="zxx" w:bidi="ar-SA"/>
        </w:rPr>
        <w:t xml:space="preserve"> ул.Краснослободская 116-124</w:t>
      </w:r>
      <w:r>
        <w:rPr>
          <w:rFonts w:eastAsia="Times New Roman" w:cs="Times New Roman" w:ascii="Times New Roman" w:hAnsi="Times New Roman"/>
          <w:b/>
          <w:bCs/>
          <w:sz w:val="24"/>
          <w:lang w:eastAsia="zxx" w:bidi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eastAsia="zxx" w:bidi="ar-SA"/>
        </w:rPr>
        <w:t>ул.Ессентукская 27.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lang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>24.09.2015 г. с 13.30 до 16.3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zxx" w:bidi="ar-SA"/>
        </w:rPr>
        <w:t>ТП-542</w:t>
      </w: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 xml:space="preserve">  ул.Байкальская 4-58,ул.Липовая 25-59,2-22, ул.Грушёвая 1-19, 2-22, ул.Привольная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>25,42, ул.Фиалковая 2-18,1-11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zxx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zxx" w:bidi="ar-SA"/>
        </w:rPr>
        <w:t>29.09.2015 г. с 13.30 до 16.3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zxx" w:bidi="ar-SA"/>
        </w:rPr>
        <w:t>ТП-223</w:t>
      </w:r>
      <w:r>
        <w:rPr>
          <w:rFonts w:eastAsia="Times New Roman" w:cs="Times New Roman" w:ascii="Times New Roman" w:hAnsi="Times New Roman"/>
          <w:sz w:val="24"/>
          <w:szCs w:val="20"/>
          <w:lang w:eastAsia="zxx" w:bidi="ar-SA"/>
        </w:rPr>
        <w:t xml:space="preserve">   ул.Пестова 1 , ул.Бунимовича  9,13, 15. пр.Калинина 108.</w:t>
      </w:r>
    </w:p>
    <w:p>
      <w:pPr>
        <w:pStyle w:val="Normal"/>
        <w:ind w:left="639" w:firstLine="708"/>
        <w:rPr>
          <w:rFonts w:ascii="Times New Roman" w:hAnsi="Times New Roman"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</w:r>
    </w:p>
    <w:p>
      <w:pPr>
        <w:pStyle w:val="Normal"/>
        <w:ind w:left="639" w:firstLine="708"/>
        <w:rPr>
          <w:rFonts w:ascii="Times New Roman" w:hAnsi="Times New Roman"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</w:r>
    </w:p>
    <w:p>
      <w:pPr>
        <w:pStyle w:val="Normal"/>
        <w:ind w:left="639" w:firstLine="708"/>
        <w:rPr>
          <w:rFonts w:ascii="Times New Roman" w:hAnsi="Times New Roman"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</w:r>
    </w:p>
    <w:p>
      <w:pPr>
        <w:pStyle w:val="Normal"/>
        <w:ind w:left="639" w:firstLine="708"/>
        <w:rPr>
          <w:rFonts w:ascii="Times New Roman" w:hAnsi="Times New Roman"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</w:r>
    </w:p>
    <w:p>
      <w:pPr>
        <w:pStyle w:val="Normal"/>
        <w:ind w:left="639" w:firstLine="708"/>
        <w:rPr>
          <w:rFonts w:ascii="Times New Roman" w:hAnsi="Times New Roman"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</w:r>
    </w:p>
    <w:p>
      <w:pPr>
        <w:pStyle w:val="Normal"/>
        <w:ind w:left="639" w:firstLine="708"/>
        <w:rPr>
          <w:rFonts w:ascii="Times New Roman" w:hAnsi="Times New Roman" w:eastAsia="Times New Roman" w:cs="Times New Roman"/>
          <w:sz w:val="28"/>
          <w:szCs w:val="28"/>
          <w:lang w:eastAsia="zxx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  <w:t>Главный инженер                                                Жданов В.В.</w:t>
      </w:r>
    </w:p>
    <w:sectPr>
      <w:type w:val="nextPage"/>
      <w:pgSz w:w="11906" w:h="16838"/>
      <w:pgMar w:left="1134" w:right="808" w:gutter="0" w:header="0" w:top="450" w:footer="0" w:bottom="4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47" w:right="0" w:hanging="0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04:00Z</dcterms:created>
  <dc:creator/>
  <dc:description/>
  <cp:keywords/>
  <dc:language>en-US</dc:language>
  <cp:lastModifiedBy>Ветлужских Андрей Олегович</cp:lastModifiedBy>
  <cp:lastPrinted>2015-03-27T16:10:00Z</cp:lastPrinted>
  <dcterms:modified xsi:type="dcterms:W3CDTF">2015-09-10T11:21:00Z</dcterms:modified>
  <cp:revision>2</cp:revision>
  <dc:subject/>
  <dc:title/>
</cp:coreProperties>
</file>