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4.2018  по  30.04.2018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912"/>
        <w:gridCol w:w="1077"/>
        <w:gridCol w:w="1243"/>
        <w:gridCol w:w="2263"/>
        <w:gridCol w:w="3992"/>
      </w:tblGrid>
      <w:tr>
        <w:trPr>
          <w:trHeight w:val="537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мечание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метка о согласовании</w:t>
            </w:r>
          </w:p>
        </w:tc>
      </w:tr>
      <w:tr>
        <w:trPr>
          <w:trHeight w:val="24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РП-5 Ф к ТП-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2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оц.прию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 Никола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ОЛЬНИЦ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/сад Тополё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ш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и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4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4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3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ЧЛ Пейсах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ы ГОРП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О Клари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Белич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Легенд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Реставра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ибороремонтный з-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феервер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.Магни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нкетный з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видеокамера сл.спасен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Гио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Данил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98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6 Ф-15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1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4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«Висма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4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5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а санатория Родник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остиница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629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Ф-9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2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92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6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орбольница сек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-»- зав. АХЧ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нк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д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тская больн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28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Скачки-2 Ф-12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6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9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-ция Мегаф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ный комплекс ЧЛ Шуб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культет Фарминститу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 №29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 ООО Леген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од.павиль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. Кабинет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3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0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ж/до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Манук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Тисленко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9 Ф-61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4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1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с. Р.Люксембург (население)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6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2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Ленинские скал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Машу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н.Пятигорский нарз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нститут КМВ Серви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 помещения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9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4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31,33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3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АО Станкотер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 Вымпелком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П/ст-307 Т-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6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9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7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офисн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ниж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Т-6 (Авар.освеще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астный ж/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ЧЛ Садран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8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П/ст-307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8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ед.снабжения (ботан. сад)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7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9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ЗАО Лира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6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0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отанический сад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Скачки-2 Ф-8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3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6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4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Шубный цех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6 Ф ТП-5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5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/ц «Гранд-Сити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6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ГУ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Черемушки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19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3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3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7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Гажев (пельмен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.ЧП Хачатр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. Волошюк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4 Ф-8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28.04.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Службы подстан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21:00Z</dcterms:created>
  <dc:creator/>
  <dc:description/>
  <cp:keywords/>
  <dc:language>en-US</dc:language>
  <cp:lastModifiedBy>Ветлужских Андрей Олегович</cp:lastModifiedBy>
  <cp:lastPrinted>2018-03-28T09:04:00Z</cp:lastPrinted>
  <dcterms:modified xsi:type="dcterms:W3CDTF">2018-04-02T05:23:00Z</dcterms:modified>
  <cp:revision>2</cp:revision>
  <dc:subject/>
  <dc:title/>
</cp:coreProperties>
</file>