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МАЕ 2016 ГОДА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4.05.2016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47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Гражданпроект,Кавминкурортстрой,ВЦ, быт : Кучуры,2,8,Калинина  7        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к.2, 8, 15, 17, 19,20,  Пушкина 31 к.2, 5; 33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5.05.2016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ТП-43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Мира 124-224,157-183, К.Хетагурова 184-206,121-143, Рабоче-</w:t>
      </w:r>
    </w:p>
    <w:p>
      <w:pPr>
        <w:pStyle w:val="Normal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Крестьянская 1-28, Украинская 2-24,1-17, Разина 114-140,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720" w:leader="none"/>
        </w:tabs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Козлова 120-136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6.05.2016 г. с 13.30 до 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54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Калинина 162-182,Юцкая 1-67 Кабардинская 2  , 8-я линия 1-71,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,7-я линия 1-36, Машукская 17-67 ,34-82 , Юцкая 16-34 ,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,9-я линия 3-35, 10-я линия 1-29,4-54 ,Тамбуканская 1-37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,пер.Тамбуканский 30-43 ,  Малиновского 1-33,2-38,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,1-й Юцкий спуск.1-13,2-12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0.05.2016 г. с 13.30 до 16.30</w:t>
      </w:r>
    </w:p>
    <w:p>
      <w:pPr>
        <w:pStyle w:val="Normal"/>
        <w:jc w:val="left"/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78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Анисимова,4-8,15, Чкалова,6-14,3, Красноармейская,13,15,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К.Маркса,6-8 .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1.05.2016 г. с 13.30 до 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96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Энгельса 52-162,37-107, Зеленая 62-140,51-137,Водопроводная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2-19,пер.Посетительский, пер.1-й Набережный, Заречная 35-57,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Калинина 112-122,Щорса 2- 12,1-7,Ильина 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tabs>
          <w:tab w:val="clear" w:pos="706"/>
          <w:tab w:val="left" w:pos="2832" w:leader="none"/>
        </w:tabs>
        <w:ind w:left="0" w:right="-341" w:hanging="0"/>
        <w:jc w:val="center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3.05.2016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75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 Огородняя 37 корп,5,6,7; 39 корп,3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7.05.2016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73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Егоршина 6, 8, 10, 12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0.05.2016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99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г/к «Металлист», «Запорожец», с/о «Зеленый холм», с/о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«Мелиоратор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»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4.05.2016 г. с 13.30 до 16.30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507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В.С. м/р «Зеленый»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5.05.2016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94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В.Сады: Романенко130-154, Гагарина 1-18, Школьная 49-107,44-80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6.05.2016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506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С/т «Шафран», «Отдых», «Надежда», «Глобус», «Здоровье»,           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«Импульс», «Победа», «Дорожник-2»      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7.05.2016 г. с 13.30 до 16.30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7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Школьная 44-64,31-41, П.Тольятти 20-36,43-67, Шатило 14-20,15-27, 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Степная 2-14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30.05.2016 г. с 13.30 до 16.30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70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пер. Западный,П.Тольятти 267-317.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                                           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128" w:right="113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49"/>
        </w:tabs>
        <w:ind w:left="54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683"/>
        </w:tabs>
        <w:ind w:left="168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4-26T12:09:00Z</cp:lastPrinted>
  <dcterms:modified xsi:type="dcterms:W3CDTF">2016-04-26T09:09:11Z</dcterms:modified>
  <cp:revision>21</cp:revision>
  <dc:subject/>
  <dc:title/>
</cp:coreProperties>
</file>