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Утверждаю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И.о. гл.инженера   ОАО «ПЭС»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2"/>
          <w:szCs w:val="22"/>
          <w:lang w:val="ru-RU" w:eastAsia="zxx" w:bidi="ar-SA"/>
        </w:rPr>
        <w:t>_________________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ru-RU" w:eastAsia="zxx" w:bidi="ar-SA"/>
        </w:rPr>
        <w:t>Шарапов А.Н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 xml:space="preserve">        “ </w:t>
      </w:r>
      <w:r>
        <w:rPr>
          <w:rFonts w:eastAsia="Times New Roman" w:cs="Times New Roman"/>
          <w:color w:val="auto"/>
          <w:sz w:val="22"/>
          <w:szCs w:val="22"/>
          <w:lang w:val="ru-RU" w:eastAsia="zxx" w:bidi="ar-SA"/>
        </w:rPr>
        <w:t>__”  _____________ 201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тключения ТП и фидеров для профремонт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887984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699.2pt" to="542.25pt,69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 период с 01.02.2019 по 28.02.2019.</w:t>
      </w:r>
    </w:p>
    <w:p>
      <w:pPr>
        <w:pStyle w:val="Normal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tbl>
      <w:tblPr>
        <w:tblW w:w="10493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1358"/>
        <w:gridCol w:w="1535"/>
        <w:gridCol w:w="4304"/>
        <w:gridCol w:w="1426"/>
      </w:tblGrid>
      <w:tr>
        <w:trPr>
          <w:trHeight w:val="537" w:hRule="atLeast"/>
        </w:trPr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омер ТП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Дата отключения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Время отключения</w:t>
            </w:r>
          </w:p>
        </w:tc>
        <w:tc>
          <w:tcPr>
            <w:tcW w:w="4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Основные потребители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>
          <w:trHeight w:val="243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ТП-2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01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3.30-16.3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Стройка Зольская ПМК-1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торг.офисное здание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ИП Глазевой И.А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Баз.ст. Ставтелесот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.пом. Федоренко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ы ЧЛ Аветян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Толмачевой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Гаспарян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Апресян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Беляевой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ЧЛ Таов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ИП Мамедо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Обухов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ЧЛ Песоцкая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магазин ИП Эбакуе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Иванов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неж.пом Вартанов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ы ЧЛ Аветисян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УК «Велес»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ТСЖ «Престиж 3»+офисы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Щелокова Д.А.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ы Михайленко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.пом Вартано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.пом ЧЛ Элькин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фотостудия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/пом Авапетян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/пом Сердюковой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офис Гагулевой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 xml:space="preserve">офис Ненашевой 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/пом Хурашо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ЧЛ Хурано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ЧЛ Гладий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ЧЛ Кумыков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Качано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неж помещ Сунгатулин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Неж.помещ. ЧП Пашае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Магазин Атанесян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Магазин Жуков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ЧЛ Дашян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парикмахерская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ИП Ясинский М.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ЧЛ Кузнецов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 Савчук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магазин ЧЛ Сташевская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Крылов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.пом. (дошколн.образ)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ЧП Аваниан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Переверзевой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.помещ ЧЛ Бородае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.помещ ЧЛ Маркус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Крыловой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Адамовой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офис Абрамян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Ж/д + котельная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ТСЖ «Престиж»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ОАО ПАКС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Торг.Дом «Нина»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парикмах. «Пальмира»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Саун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АЗС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торг/помещ Погосян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за.ст. Вымпелком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Котельная Зольская ПМК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Байрамуловой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/пом Хурано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ЧЛ Хурано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ЧЛ Гладий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ЧЛ Кумыков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 xml:space="preserve">офис Ненашевой 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Арутюнян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Качано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 помещ Сунгатулин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zxx"/>
              </w:rPr>
              <w:t>УК Велес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Стоматол. «Дантист»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Лазаренко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Круглов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Журавлевой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Головкин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.пом. Доценко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 xml:space="preserve">неж помещ Ненашевой 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/пом Тесля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 xml:space="preserve">Котельная 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консультативный каб.врача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196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РП-23 СШ-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4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8.00-17.0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Предупредить ТП-501 Т-1, ТП-502 об отключении</w:t>
            </w:r>
          </w:p>
        </w:tc>
      </w:tr>
      <w:tr>
        <w:trPr>
          <w:trHeight w:val="310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ТП-4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05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3.30-16.3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  <w:t>Кафе Ивушка + автомойк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  <w:t>Светофоры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  <w:t>магазин, кафе Калиди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ru-RU" w:eastAsia="zxx" w:bidi="zxx"/>
              </w:rPr>
              <w:t>Катодная станция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ru-RU" w:eastAsia="zxx" w:bidi="zxx"/>
              </w:rPr>
              <w:t>реклама призматрон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  <w:t>неж.здание ЧЛ Русьян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РП-23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ТП-83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06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8.3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3.30-16.3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ИП Тнлншна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неж.пом. Мысюк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газовая заправка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база СКВГХ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ООО Предприниматель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ООО Стройавтосервис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ЗАО ЮгПроектстрой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«Импульс»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ПАТО «Арго 2000»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ООО «Кавказпласт»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баз. ст. Мегафон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центр «Мимелит»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склады ЧЛ Шабанова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Предупредить ТП-501 Т-2, ТП-502 об отключении</w:t>
            </w:r>
          </w:p>
        </w:tc>
      </w:tr>
      <w:tr>
        <w:trPr>
          <w:trHeight w:val="283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ТП-9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07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3.30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6.3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  <w:t>Корпус Медколледжа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РП-22 Ф-4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ТП-16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08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3.30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6.3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АО Кортекс Ковровая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склад ООО Наири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РП-13 Ф Т-1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11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8.00-17.0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u w:val="none"/>
                <w:lang w:val="ru-RU" w:eastAsia="zxx" w:bidi="ar-SA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u w:val="none"/>
                <w:lang w:val="ru-RU" w:eastAsia="zxx" w:bidi="ar-SA"/>
              </w:rPr>
            </w:r>
          </w:p>
        </w:tc>
      </w:tr>
      <w:tr>
        <w:trPr>
          <w:trHeight w:val="334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ТП-22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12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3.30-16.3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Мастерская Колеснико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магазин Макито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ИП Макаренко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u w:val="none"/>
                <w:lang w:val="ru-RU" w:eastAsia="zxx" w:bidi="zxx"/>
              </w:rPr>
              <w:t>автомастерская Макаренко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автомастерская Зинченко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магазин Чилингорян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Магазин ИП Григорян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334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РП-13 Ф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ТП-23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13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3.30-16.3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Магазин ИП Григорян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  <w:t>Гараж Катизиспроект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  <w:t>Склад ИП Николаев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Офис ,склад ИП Фадеева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  <w:t>ИП Авидеев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  <w:t xml:space="preserve">ООО Геофизика 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  <w:t xml:space="preserve">Торг павильон Долгушина 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  <w:t>торг пав Шадрин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  <w:t>Магазин ИП Темуров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349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ТП-235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14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3.30-16.3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ООО Сафо КМ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неж пом хоз.Хасано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ООО Татьяна и К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ООО «Севкавгидропрект»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u w:val="none"/>
                <w:lang w:val="ru-RU" w:eastAsia="zxx" w:bidi="zxx"/>
              </w:rPr>
              <w:t>ОАО ПМК-22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  <w:t xml:space="preserve">Торг пав Надолинский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  <w:t>Магазин ИП Кондако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  <w:t>магазин Заболотневой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u w:val="none"/>
                <w:lang w:val="ru-RU" w:eastAsia="zxx" w:bidi="zxx"/>
              </w:rPr>
              <w:t>магазин Гречкин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ВЛ ул. Лысогорская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u w:val="none"/>
                <w:lang w:val="ru-RU" w:eastAsia="zxx" w:bidi="zxx"/>
              </w:rPr>
              <w:t>Магазин ИП Ануфриев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298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Ск-2 Ф-1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ТП-334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15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3.30-16.3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ИП Тарануха младш.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.пом.Алавердян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.здание ИП Гончак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.здание Трефилов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  <w:t>ООО «Элис»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ТСЖ «Бештау»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Маг.ЧЛ Золотухина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маг. Абраманян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неж.пом.Константиниди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Аптека хоз.Колодченко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Ставропольниигипрозем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  <w:t>Неж.пом. Керамиди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  <w:t>ЧП Гаркуша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 xml:space="preserve">Контора 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  <w:t>Таранух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  <w:t>Произв.база Таранух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  <w:t>Автомойка ИП Андреевой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РП-7 Ф к ТП-29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ТП-29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18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8.0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8.00-12.0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ООО Стройцентр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ООО Металл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ТП-302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19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3.30-16.3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Шубный цех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ТСЖ Авиатор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лаборатория СКГВХ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ООО Тройка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ООО Босфор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нститут Кукурузы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Магазин Палаццио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ЧП Черноусов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ГРП Горгаз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39  1-питание.</w:t>
            </w:r>
          </w:p>
        </w:tc>
      </w:tr>
      <w:tr>
        <w:trPr>
          <w:trHeight w:val="164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РП-16 Ф к ТП-3/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ТП-37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0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3.30-16.3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i/>
                <w:i/>
                <w:iCs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2"/>
                <w:szCs w:val="22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i/>
                <w:i/>
                <w:iCs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2"/>
                <w:szCs w:val="22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борудование Ростелеком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Ботанический сад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i/>
                <w:i/>
                <w:iCs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sz w:val="24"/>
                <w:szCs w:val="24"/>
                <w:u w:val="none"/>
                <w:lang w:val="ru-RU" w:eastAsia="zxx" w:bidi="zxx"/>
              </w:rPr>
              <w:t>Ипподром(резерв)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i/>
                <w:i/>
                <w:iCs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sz w:val="24"/>
                <w:szCs w:val="24"/>
                <w:u w:val="none"/>
                <w:lang w:val="ru-RU" w:eastAsia="zxx" w:bidi="zxx"/>
              </w:rPr>
              <w:t>Магазин Весн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Казачья управ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i/>
                <w:i/>
                <w:iCs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sz w:val="24"/>
                <w:szCs w:val="24"/>
                <w:u w:val="none"/>
                <w:lang w:val="ru-RU" w:eastAsia="zxx" w:bidi="zxx"/>
              </w:rPr>
              <w:t>ж/д Скачки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Отправить факс РП-16</w:t>
            </w:r>
          </w:p>
        </w:tc>
      </w:tr>
      <w:tr>
        <w:trPr>
          <w:trHeight w:val="343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ТП-410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1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3.30-16.3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РП-1 Ф секц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ТП-507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5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3.30-17.0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u w:val="none"/>
                <w:lang w:val="ru-RU" w:eastAsia="zxx" w:bidi="ar-SA"/>
              </w:rPr>
              <w:t>ИП Войтенко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ТП-46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6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3.30-16.3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ТВЦ Меркурий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РП-2 Ф-1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ТП-436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7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3.30-16.3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Школа №30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  <w:t>Магазин ЧЛ Макаро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  <w:t>ТСЖ «Надежда»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  <w:t>стоматолог «Мастер-дент»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Стоматолог ЧЛ Тутунов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  <w:t>ООО «Опт-Торг»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ru-RU" w:eastAsia="zxx" w:bidi="zxx"/>
              </w:rPr>
              <w:t>помещ Сафарян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ru-RU" w:eastAsia="zxx" w:bidi="zxx"/>
              </w:rPr>
              <w:t>Ставропольнефтепродукт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ru-RU" w:eastAsia="zxx" w:bidi="zxx"/>
              </w:rPr>
              <w:t>магазин Автозапчасти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ru-RU" w:eastAsia="zxx" w:bidi="zxx"/>
              </w:rPr>
              <w:t>павильон «Цветы» хоз.Родзилов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ru-RU" w:eastAsia="zxx" w:bidi="zxx"/>
              </w:rPr>
              <w:t>кафе ЧЛ Алекперо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ru-RU" w:eastAsia="zxx" w:bidi="zxx"/>
              </w:rPr>
              <w:t>Маг.ЧП Резников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ru-RU" w:eastAsia="zxx" w:bidi="zxx"/>
              </w:rPr>
              <w:t>мастерская Колиян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  <w:t>ООО «Дикси»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ООО «Кварта»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стоматолог ЧЛ Тутунова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офис Дождевой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ru-RU" w:eastAsia="zxx" w:bidi="zxx"/>
              </w:rPr>
              <w:t>ГСГ «Подкумок»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ТП-479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8.02.1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3.30-16.30</w:t>
            </w:r>
          </w:p>
        </w:tc>
        <w:tc>
          <w:tcPr>
            <w:tcW w:w="4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Магазин Магнит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д. сад №4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Европласт-М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  <w:t>ПГФООРАИ «Тепло сердец»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0"/>
                <w:lang w:val="ru-RU" w:eastAsia="zxx" w:bidi="zxx"/>
              </w:rPr>
              <w:t>Гостинично-ресторанный комплекс « Хантама»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  <w:t>ИП Темирсултанов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  <w:t xml:space="preserve">Кафе 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  <w:t>ЧП Безруко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  <w:t>ж/д ИП Ковалё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0"/>
                <w:u w:val="none"/>
                <w:lang w:val="ru-RU" w:eastAsia="zxx" w:bidi="zxx"/>
              </w:rPr>
              <w:t>маг. «Русская охота»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  <w:t>Торг.дом «Романовский»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Магазин прасковея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 помещ Морчатый В.В.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МИГЭМ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 xml:space="preserve">ООО Нинель 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ОО «Газсервис Плюс»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ы ЧЛ Закарян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ЧЛ Литвиненко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ЧЛ Сахненко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неж.пом.Амсултанов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ИП Шереме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офис  Гладской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  <w:t>адм.зд-ние Нечитайло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  <w:t>ООО «Ковенот»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ru-RU" w:eastAsia="zxx" w:bidi="zxx"/>
              </w:rPr>
              <w:t>Автосервис «Ставропольпродукт»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  <w:t>ИП Ковалёв (стройка)</w:t>
            </w:r>
          </w:p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 w:eastAsia="zxx" w:bidi="zxx"/>
              </w:rPr>
              <w:t>Медико-оздоровит. Центр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ик  службы подстанции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нин О.В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9-01-31T07:04:11Z</dcterms:modified>
  <cp:revision>341</cp:revision>
  <dc:subject/>
  <dc:title/>
</cp:coreProperties>
</file>