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2"/>
          <w:szCs w:val="32"/>
          <w:lang w:val="ru-RU" w:eastAsia="zxx" w:bidi="ar-SA"/>
        </w:rPr>
        <w:t xml:space="preserve">Отключение трансформаторных подстанций для планового технического обслуживания и ремонта </w:t>
      </w:r>
    </w:p>
    <w:p>
      <w:pPr>
        <w:pStyle w:val="TextBody"/>
        <w:jc w:val="center"/>
        <w:rPr/>
      </w:pPr>
      <w:r>
        <w:rPr>
          <w:b/>
          <w:sz w:val="32"/>
        </w:rPr>
        <w:t xml:space="preserve">в </w:t>
      </w:r>
      <w:r>
        <w:rPr>
          <w:b/>
          <w:sz w:val="32"/>
          <w:lang w:val="ru-RU"/>
        </w:rPr>
        <w:t>марте</w:t>
      </w:r>
      <w:r>
        <w:rPr>
          <w:b/>
          <w:sz w:val="32"/>
        </w:rPr>
        <w:t xml:space="preserve"> 2014г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4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106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-я Набережная11-17,Энгельс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115-181,164-238,пер.Пащенко,Пащенко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74-186,81-179,Луговая 1-18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5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143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Украинская 29-51,38,Р.Люксембург 105-153,70-98,Бутырина 1,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06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334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ер</w:t>
      </w: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Малиновского 1,1а,3,5,20,22.</w:t>
      </w:r>
    </w:p>
    <w:p>
      <w:pPr>
        <w:pStyle w:val="Normal"/>
        <w:ind w:left="0" w:right="-341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2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28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ер.Родниковский 16-42,13-39,Бассейная 1-45,2-18, Лысен-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ковская 90-124,79-109,Советская 85-119,82-124,Солнечная 3-15,2-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14,Стопани 1-21,2-16,Родниковская 1-16,Урицкого 3-9,6-22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3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ТП-237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ыт: Лысогорская 47-97,Войкова 28-78,Ереванская 1-43,2-20,пер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Степной   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14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48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Мира 248-272,Разина 187-209,162-172,Ставропольская 88-120,129-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41,Матвеева 139-157,Ессентукская 8-34,1-27,Слободская 1-20,Стол-   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бовая 1-20,Краснослободская 96-114,85-103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17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268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пр.Калинина 2 корп.1, 2 корп.2, 295 Стрелковой дивизии  14, 16, 18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ул.     Панагюриште 12 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>21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 xml:space="preserve">ТП-207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ar-SA"/>
        </w:rPr>
        <w:t>пос.Энергетик ; Подстанционная16,15-21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ru-RU" w:eastAsia="zxx" w:bidi="ar-SA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26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ТП-425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п.Энергетик: ул.Подстанционная 23, ул Ольховая 1-8.,Черёмуховая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Грибная, Тюльпановая, Сиреневая, Новокаштановая, Розовая,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Земляничная, Новоореховая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6"/>
          <w:szCs w:val="36"/>
          <w:lang w:val="ru-RU" w:eastAsia="zxx" w:bidi="ar-SA"/>
        </w:rPr>
        <w:t>30.03.2014 г. с 13.30 до 16.3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ТП-221   ул.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ойкова 82-122,83-125,пр.Садовый,ул.Садовая 211-261,138-208,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л.Красильникова 2-26,1-29,ул.Почтовая 1-15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en-US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>Нач.ОДС    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1-30T16:12:00Z</cp:lastPrinted>
  <dcterms:modified xsi:type="dcterms:W3CDTF">2014-02-26T04:39:37Z</dcterms:modified>
  <cp:revision>9</cp:revision>
  <dc:subject/>
  <dc:title/>
</cp:coreProperties>
</file>