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ar-SA" w:bidi="ar-SA"/>
        </w:rPr>
        <w:t xml:space="preserve">Отключение трансформаторных подстанций для планового технического обслуживания и ремонта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32"/>
          <w:szCs w:val="32"/>
          <w:lang w:val="ru-RU" w:eastAsia="ar-SA" w:bidi="ar-SA"/>
        </w:rPr>
        <w:t>в феврале 2014г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4.02.2014 г. с 13.30 до 16.30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24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ул. Дровянникова 20, 20а, ул.Первомайкая 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5.02.2014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49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ул. 3-я линия  136-239, 2-я линия 204-224, ул. Сиреневая, ул.Сенная,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Полевая, ул. Каштановая, ул. Кавказская, ул.Тополевая , ул.Лебяжья,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6.02.2014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77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ул.Крайнего 45,45а, пл.Ленина 4-8,ул. Дзержинского 40а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43"/>
          <w:lang w:val="ru-RU" w:eastAsia="zxx" w:bidi="ar-SA"/>
        </w:rPr>
        <w:t>07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2.2014 г. с 13.30 до 16.30</w:t>
      </w:r>
    </w:p>
    <w:p>
      <w:pPr>
        <w:pStyle w:val="Normal"/>
        <w:ind w:left="0" w:right="-341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19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ул.Краснопартизанская 34-144,37-127, ул.Яблоневая 1-21,туп.Перво-     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майский, ул.Садовая 1-63,2-36, ул.Кривая , ул.Лысенковская 1-32, пр.Сов.Армии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38-88,43-93, ул.Ленина 2-32,1-21, ул.Чапаева 1-25,2-18,ул. К.Цеткин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0.02.2014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43    ул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анагюриште 8,10,14к.1,к.2,16к.1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2.02.2014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>ТП-42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В.Сады ул.Асфальтная 15-87, ул. Железнодорожная 96-144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14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2.2014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444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295 Стрелковой див. 13 корп.  1, 2, 3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295 Стрелковой див.9 корп. 1-9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295 Стрелковой див. 11 корп.1-14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295 Стрелковой див. 13 корп. 1-3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25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2.2014 г.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490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микрорайон «Западный»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1-30T16:12:00Z</cp:lastPrinted>
  <dcterms:modified xsi:type="dcterms:W3CDTF">2014-01-30T12:15:50Z</dcterms:modified>
  <cp:revision>8</cp:revision>
  <dc:subject/>
  <dc:title/>
</cp:coreProperties>
</file>