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ОКТЯБРЕ 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10.2018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23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Пестова 1 , ул.Бунимовича  9,13, 15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р.Калинина 108.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10.2018 с 13.30-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62</w:t>
        <w:tab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Свердлова 67-109,  74-110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Матросова 30- 92,23-73,ул.Щорса 53-77,54-78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ер.Центральный,ул.Пожарского 48-70, ул.Центральная 51-77,68-102. </w:t>
      </w:r>
    </w:p>
    <w:p>
      <w:pPr>
        <w:pStyle w:val="Normal"/>
        <w:jc w:val="left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10.2018 с 13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en-US" w:eastAsia="zxx" w:bidi="ar-SA"/>
        </w:rPr>
        <w:t>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-16.30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>ТП-146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Дунаевского 15-17,10-18, Кирова 69-81,Малыгина36-38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04.10.2018 с 13.30-16.30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21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В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йкова 82-122,83-125,пр.Садовый,ул.Садовая 211-261,138-208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Красильникова 2-26,1-29,ул.Почтовая 1-15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09.10.2018 с 13.30-16.30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 447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с/т «Новая рябинушка»;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с/т «Букет»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1.10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ТП- 463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садовое общество «Новый путь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6.10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45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Заречная 183-209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7.10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76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ул.Февральская 241-283, 152-194; ул.Спортивная 1-9; ул.Ермолова 149-161.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3.10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86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Дорожная 14-26,17-25, ул.П.Тольятти 156-176, 2-й переулок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4-38,3-39, 3-й переулок 1-27,4-30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а ОДС                                                          Банин О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7:37Z</dcterms:created>
  <dc:creator/>
  <dc:description/>
  <dc:language>en-US</dc:language>
  <cp:lastModifiedBy/>
  <cp:lastPrinted>2018-09-27T08:48:00Z</cp:lastPrinted>
  <dcterms:modified xsi:type="dcterms:W3CDTF">2018-09-27T05:48:50Z</dcterms:modified>
  <cp:revision>10</cp:revision>
  <dc:subject/>
  <dc:title/>
</cp:coreProperties>
</file>