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ru-RU" w:eastAsia="zxx" w:bidi="ar-SA"/>
        </w:rPr>
        <w:t>ОТКЛЮЧЕНИЕ  ЭЛЕКТРОЭНЕРГИИ В ОКТЯБРЕ 2014 ГОДА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1.10.2014 с 13.30 до 16.30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8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ул.Железнодорожная 2-64,  ул.Московская  1-61, 4, 16,   56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пер.Железнодорожный 1-7, ул.Кавказская , ул.Новороссийская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17,25, 27   ул. Краснодарская 6-14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</w:t>
      </w:r>
    </w:p>
    <w:p>
      <w:pPr>
        <w:pStyle w:val="Normal"/>
        <w:jc w:val="left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6.10.2014 с 13.30 до 16.30</w:t>
      </w:r>
    </w:p>
    <w:p>
      <w:pPr>
        <w:pStyle w:val="Normal"/>
        <w:jc w:val="left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87     ул.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Яблоневая 84-156,23-55, ул.Мельничная 2-32, пер.Подумский,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ул.Горячеводская 21-35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7.10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89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пр. 40 лет Октября 58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9.10.2014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61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пос.Энергетик   ул.Подстанционная 18-24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10.10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188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ул.Приозёрная 3-24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17.10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>ТП-27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ул. Буачидзе 1-12, ул.Соборная 11-22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20.10.2014 с 13.30 до 16.30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ТП-283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Панагюриште 4, 6,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21.10.2014 с 13.30 до 16.30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ru-RU" w:eastAsia="zxx" w:bidi="ar-SA"/>
        </w:rPr>
        <w:t xml:space="preserve">ТП-297   ул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Бутырина 2,ул.Восстания 91,пр.Свободы 50,пер.Большой 8-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2,ул.Сельская 2-8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30.10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63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ос.Казачья Слобода  2-я очередь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Начальник ОДС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9-26T13:16:00Z</cp:lastPrinted>
  <dcterms:modified xsi:type="dcterms:W3CDTF">2014-09-26T09:16:21Z</dcterms:modified>
  <cp:revision>19</cp:revision>
  <dc:subject/>
  <dc:title/>
</cp:coreProperties>
</file>