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 ЭЛЕКТРОЭНЕРГИИ В НОЯБРЕ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2016 ГО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0.11.2016 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197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 xml:space="preserve"> ул.Профессиональная 2-14; тупик Осипенко 2-16;1-9 ул.Набережная 58-100;77-141;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1.11.2016  с 13.3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пер. Ровный 1-21;2-20; ул.2-я Пограничная 1-11;2-16.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ТП-198</w:t>
        <w:tab/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ул. Фучика 8/2-12; ул.Московская 68а-78/1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  <w:lang w:val="ru-RU" w:eastAsia="zxx" w:bidi="ar-SA"/>
        </w:rPr>
        <w:tab/>
        <w:tab/>
        <w:tab/>
        <w:tab/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5.11.2016  с 13.3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46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Водопадских Коммунаров 1-9;ул.Заречная 99-123-а; ул.Мало Садовая 1-71; 2-42;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Пащенко 183-227; 194-222; ул.Островского 1-71; 2-88; ул.Сергеева 225-239; 204-     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220; ул.Белый прогон 1-20;2-10; ул. Тенистая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  <w:lang w:val="ru-RU" w:eastAsia="zxx" w:bidi="ar-SA"/>
        </w:rPr>
        <w:t xml:space="preserve">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8.11.2016 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ТП-271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ул. Соборная 2-22;11-15; ул. Буачидзе 2-6; 1-7; ул. Лермонтова 2-6/3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пл. Ленина 22; ул. К.Маркса 13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30.11.2016 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548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10-й переулок 2-6; ул. Дорожная 41-49а; 9-й переулок 2-8;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33км дома 5;4;3;4/1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244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tabs>
          <w:tab w:val="clear" w:pos="706"/>
          <w:tab w:val="left" w:pos="1189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189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189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tabs>
          <w:tab w:val="clear" w:pos="706"/>
          <w:tab w:val="left" w:pos="96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73"/>
      <w:szCs w:val="73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64"/>
      <w:szCs w:val="64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8-24T12:22:00Z</cp:lastPrinted>
  <dcterms:modified xsi:type="dcterms:W3CDTF">2016-10-28T05:03:07Z</dcterms:modified>
  <cp:revision>34</cp:revision>
  <dc:subject/>
  <dc:title/>
</cp:coreProperties>
</file>