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ОКТЯБР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0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85 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Шоссейная 1-117,16-144;пер.Широкий;пер.Шоссейный;</w:t>
        <w:tab/>
        <w:tab/>
        <w:tab/>
        <w:tab/>
        <w:tab/>
        <w:t>пр.Калинина 199-295;ул.Воровского 53-129;4-3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10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87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Яблоневая 84-156,23-57;пер.Подкумский;ул.Горячеводская 21-35,50; </w:t>
        <w:tab/>
        <w:t>ул.Мельничная 2-3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10.2017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89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40 лет Октября 58.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10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8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Железнодорожная 2-66;пер.Железнодорожный;ул.Кавказкая 4-8,3-9; </w:t>
        <w:tab/>
        <w:t>ул.Новороссийская 17-27; ул.Московская 1-61,4-8,16,56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10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29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Ермолова 34а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10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-176</w:t>
      </w: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.С: ул.Школьная 80-120,107-121,125; ул.Романенко 157-185,130-154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10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76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Февральская 241-281,152-194; ул.Ермолова 149-161;ул.Спортивная 1-9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7.10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57 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парковая 11-66;ул.Первомайская 92 к.1,2,3,4,5, 116-130(чет)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9-28T13:20:00Z</cp:lastPrinted>
  <dcterms:modified xsi:type="dcterms:W3CDTF">2017-09-28T10:20:46Z</dcterms:modified>
  <cp:revision>53</cp:revision>
  <dc:subject/>
  <dc:title/>
</cp:coreProperties>
</file>