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  ОАО «ПЭС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Жданов В.В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18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профремонта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январь 2019г.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0896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0"/>
        <w:gridCol w:w="912"/>
        <w:gridCol w:w="1077"/>
        <w:gridCol w:w="1243"/>
        <w:gridCol w:w="2263"/>
        <w:gridCol w:w="3991"/>
      </w:tblGrid>
      <w:tr>
        <w:trPr>
          <w:trHeight w:val="537" w:hRule="atLeast"/>
        </w:trPr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43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2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9.01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 «Мечт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ермонт.станц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иос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ашлыч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кл.щит «Октагон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ат газвод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исп.трамв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арё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«Пото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«Мельниц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арёк ОАО «Холод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Есаул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ермонт.рын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Магни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Осенни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Мир книг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арёк</w:t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96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 Ф-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0.01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овая станция МТ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ройплощадка</w:t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2 Ф-33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6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11.01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авропольсетьэнергоремон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Центр деского туризм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оюз юных техник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ветоф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тдел соцреабилитаци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омед КМВ</w:t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83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 Ф-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0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14.01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3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ГЛУ франц.кафед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спанская кафед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+ 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матолог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 бюро по туризму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лон «Европ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Магни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н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ГЛУ немецк.факульте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ГЛУ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Фарма-Н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Квита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. Хлебокомбина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арёк АО «Холод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осиндустрбан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ЧЛ Осення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гентство возд.сообщени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комплек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испетчерская трамв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лон «Компания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Водолей-3»</w:t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83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3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15.01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лобус-Ту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ировые судь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лон красот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нторск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портбок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сс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Аваким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ат ЧП Лукаше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Черимурзае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ий сад №17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КЦ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правление жилым фондом</w:t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83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 Ф секц.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4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16.01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ий сад № 24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ом быт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. Игровая площад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азвл.центр «Другар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аборатория суд.экспертиз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ъед.школьного питан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Комфорт-Строй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Вектор-строй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ир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щежит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Даниел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Комфор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0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7.01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Конте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Дубрав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а ЧЛ Белик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н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ня-сау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Дубрав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.станция «Мегафон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34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2 Ф-1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2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8.01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обильные телесет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ршрутизатор «Мегафон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№ 9 ГОРП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портшкол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портивно-оздор.комплек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зел связи</w:t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34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РП-13 Ф Т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21.01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9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31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2.01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Вектор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ий сад № 4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Д «Алеф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Магни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Глушан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о-оф.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вказ-торг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98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3 Ф Т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1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3.01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/т «Дружб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оизводств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оизводств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оизводств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дмин.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омвентиляц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Якуш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Стройвен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Мусаелян</w:t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33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4.01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Коммунальщи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АО «Холод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учный цент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танце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РП-15 Ф-34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47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5.01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АО Железобетон</w:t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64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РП-2 Ф секц.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8.01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i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3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2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9.01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Пик Строй Союз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Коммунальщик-1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Ключ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Хра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1 Ф-5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6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30.01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Черёмушки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Бази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42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31.01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вод минеральной вод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 службы подстанции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 ОДС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5:45:00Z</dcterms:created>
  <dc:creator/>
  <dc:description/>
  <cp:keywords/>
  <dc:language>en-US</dc:language>
  <cp:lastModifiedBy>Ветлужских Андрей Олегович</cp:lastModifiedBy>
  <cp:lastPrinted>2017-03-26T07:37:00Z</cp:lastPrinted>
  <dcterms:modified xsi:type="dcterms:W3CDTF">2019-01-09T05:47:00Z</dcterms:modified>
  <cp:revision>2</cp:revision>
  <dc:subject/>
  <dc:title/>
</cp:coreProperties>
</file>