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ЯНВАР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1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39,417</w:t>
        <w:tab/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Э.: Пионерлагерная 14, Персиковая, Калиновая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1.2018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17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</w:t>
        <w:tab/>
        <w:t>295 Стрелковой дивизии 19 корп.1-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1.2018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64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Калинина 47-55; Френзе 21-27,24-30; Акопянц 1-5,2-6; Леваневского 2-18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1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9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 xml:space="preserve">Степная 19-61,14-66; Коллективная 127-153,144-166; пер.Колхозный 53-69; </w:t>
        <w:tab/>
        <w:tab/>
        <w:tab/>
        <w:t>проезд Орешник 2-6,1-13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01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19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Фурманова 2-36,1-19; Яблоневая 3-53,54-92; пер.Яблоневый 1-9; </w:t>
        <w:tab/>
        <w:tab/>
        <w:tab/>
        <w:tab/>
        <w:t>Горячеводская 5-17,38-5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3.01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24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генерала Слепцова; Андрея Губина; Гребенская; Войска Кубанского; </w:t>
        <w:tab/>
        <w:tab/>
        <w:tab/>
        <w:t>Войска Донского; Войска Терского 25-39,30-52; Волжского полка 31-45,</w:t>
        <w:tab/>
        <w:tab/>
        <w:tab/>
        <w:t xml:space="preserve">30-46; Атамана Платова 11-25,16-32; Ессаульская; Атаманская; </w:t>
        <w:tab/>
        <w:tab/>
        <w:tab/>
        <w:tab/>
        <w:t>Яблоневая 59-75,158-166; Краснопартизанская 129-131,146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6.01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3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Кипарисовая 2 к.1,2; Огородняя 37 к. 1,2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1.2018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28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 xml:space="preserve">П.Тольятти 100-138,197-219; Делегатская 44-82,59-95; </w:t>
        <w:tab/>
        <w:tab/>
        <w:tab/>
        <w:tab/>
        <w:tab/>
        <w:tab/>
        <w:t>Школьная 156-176,111-127; Февральская 349-357; Михалкова 12-24,15-25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8-27T09:00:00Z</cp:lastPrinted>
  <dcterms:modified xsi:type="dcterms:W3CDTF">2017-12-24T06:49:22Z</dcterms:modified>
  <cp:revision>49</cp:revision>
  <dc:subject/>
  <dc:title/>
</cp:coreProperties>
</file>