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>ОТКЛЮЧЕНИЕ  ЭЛЕКТРОЭНЕРГИИ В АВГУСТЕ 2015 ГОДА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4.08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17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л.Ленина с 16 по 22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Соборная  19, 19/1, 19/2, 21, 23/1, 23/2, 25</w:t>
      </w:r>
    </w:p>
    <w:p>
      <w:pPr>
        <w:pStyle w:val="Normal"/>
        <w:jc w:val="left"/>
        <w:rPr/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ул. Павлова   30-40 ,</w:t>
      </w:r>
    </w:p>
    <w:p>
      <w:pPr>
        <w:pStyle w:val="Normal"/>
        <w:jc w:val="left"/>
        <w:rPr/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ул. К. Маркса 13,  19, 21 ,</w:t>
      </w:r>
    </w:p>
    <w:p>
      <w:pPr>
        <w:pStyle w:val="Normal"/>
        <w:jc w:val="left"/>
        <w:rPr/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ул. Лермонтова7, 5, 19, 21, 23.</w:t>
      </w:r>
    </w:p>
    <w:p>
      <w:pPr>
        <w:pStyle w:val="Normal"/>
        <w:jc w:val="left"/>
        <w:rPr/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Гоголя 1-15, 2-24, 35, 37, 39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5.08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58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Московская 2, 40 лет Октября 51, 53а,  55, 57 пр.Калинина  40, 42, 44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0.08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8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пер.Оранжерейный 3, Пестова 50,проезд Оранжерейный 5-7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12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8.2015 г. с 08.30 до 11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373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8-ой проезд,2-й проезд,Дорожная 41-49,Тольятти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0"/>
          <w:lang w:val="ru-RU" w:eastAsia="zxx" w:bidi="ar-SA"/>
        </w:rPr>
        <w:t>345-391, 9-й переулок 2-8,10-й переулок 2-4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3.08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393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ул.Островского 157-226, ул.Пролетарская 42-75, ул.Лесная 2-68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ер.Лесной 1-14, пер.Крутой 2-1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5.08.2015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54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Советская 169-181,128-162, Лысенковская113-153,126-168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ассейная 26-62,53-83,5-я линия 4-40,3-31, 4-я линия 1-51,2-50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Машукская 86-100,69-75,Калинина 232-274,363-367, Володарского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101-131,58-96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27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8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430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ж/д Ермолова 44, ж/д р-н переезда 31 км.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8.08.2015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59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ул.Краснопартизанская 8, 10, 12, 14, 16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альник ОДС    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5-05-27T08:49:00Z</cp:lastPrinted>
  <dcterms:modified xsi:type="dcterms:W3CDTF">2015-07-24T08:21:36Z</dcterms:modified>
  <cp:revision>8</cp:revision>
  <dc:subject/>
  <dc:title/>
</cp:coreProperties>
</file>