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СЕНТЯБР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9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07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Р.Люксембург 17-35; Куйбышева7-57,12-52; Матвеева 9-43,2-68; Разина  9-65,8-34;                  Комарова 22-54; Телефонная 2-20,1-11;  Постовая 2-22,1-21; пер.Шахтинский3-17; Кутейникова 2-30,1-23;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9.2018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51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Турбаза в/ч, быт: Сергеева 1-63,2-16,Машукская 17-19, Высоко-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вольтная 2-19, Курсовая 2-28,1-31</w:t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9.2018 с 13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80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Бульварная 25,27,31,39,39/1,43,45,Московская 50,51,54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07.09.2018 с 13.30-16.30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8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ул.Февральская 175-239, ул.П.Тольятти 6-18, 1-41,ул.Школьная 2-42, 3-29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Братская 9-19, 16-22, ул.Степная 10,12, 5-17, ул.Садовое кольцо 5-17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Колхозный 16-20, пер.Шумный 10-16,11,13,туп.Эльбрусски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1.09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549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ул.Власова 4,6-8,7-17,21а, ул.Дзержинсокго 57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9.09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5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Краснослободская 116-12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Ессентукская 2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0.09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542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Байкальская 4-58,ул.Липовая 25-59,2-22, ул.Грушёвая 1-19, 2-22, ул.Привольная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5,42, ул.Фиалковая 2-18,1-11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1.09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23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стова 1 , ул.Бунимовича  9,13, 1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Калинина 108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5.09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40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Московская 97,99,101</w:t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И.О. Начальника ОДС                                                           Бойко Ю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/>
  <cp:lastPrinted>2018-08-24T13:25:00Z</cp:lastPrinted>
  <dcterms:modified xsi:type="dcterms:W3CDTF">2018-08-27T15:46:04Z</dcterms:modified>
  <cp:revision>9</cp:revision>
  <dc:subject/>
  <dc:title/>
</cp:coreProperties>
</file>