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РТЕ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03.2018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21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уначарского 50-78,71-103,Буденного 19-53,26-54,Горького 2-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2,3-15, пер.Ломанный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3.2018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1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ин-Сады: Степная1-75,2-11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3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05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Ермолова 149-161, Февральская 152-194,241-283, Школьная  40,66-         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86,47,Делегатская 1-21, П.Тольятти  71-143,50-66, Спортивная 1-15,2-6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Калинкина 11-18, Кооперативная 1-11, 3-й тупик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3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4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афе Людмила,Автостанция,диспетчерская Трамвая,рынок Лира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 Лысогорская 97-139,84-104,пер.Лысогорский,Ереванская 47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7,24-34, пер.Войкова 25-47,36-4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3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6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1-я линия 1-127,4-134, 2-я линия 3-147,58-128, 3-я линия 2-96,1-87,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й Юйкий сп.45-83,48-96,2-й Юцкий сп. 33-67,34-64, 4-я линия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55-119,54-118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4.03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68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пр.Калинина 2 корп.1, 2 корп.2, 295 Стрелковой дивизии  14, 16, 18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    Панагюриште 12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2.2018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8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Эльбрусская 1-37,2-24,Советская 2-33,Кривая 1-19,2-18,Садовая 53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25,30-62, Лысенковская 2-7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3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14     ул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расильникова 33-83,30-64, ул.Почтовая 36-52,туп.Красильникова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Красильникова 1-23,2-24,пер.Садовый 1-19,2-12,ул.Объездная1-3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3.03.2018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90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оспиталь И.О.В., быт: Левадинский сп.1-29,4-38,1-й,2-й Госпит.пер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ер.Светлый,ул.Прогресс 1-73,12-50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3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24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Адмиральского,6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2-27T08:03:00Z</cp:lastPrinted>
  <dcterms:modified xsi:type="dcterms:W3CDTF">2018-02-27T05:04:03Z</dcterms:modified>
  <cp:revision>51</cp:revision>
  <dc:subject/>
  <dc:title/>
</cp:coreProperties>
</file>