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МАЕ 2018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3.05.2018 с 13.30-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455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Нижняя 7-43,4-46,пер.Нижний, пер.Угловой,ул.Береговая 12-25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05.2018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82     пр.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40 лет Октября 12,16, ул.Кучуры 18,20,22,23, ул.Московская,34,</w:t>
      </w:r>
    </w:p>
    <w:p>
      <w:pPr>
        <w:pStyle w:val="Normal"/>
        <w:ind w:left="0" w:right="-340" w:hanging="0"/>
        <w:jc w:val="left"/>
        <w:rPr/>
      </w:pPr>
      <w:r>
        <w:rPr>
          <w:rFonts w:eastAsia="Times New Roman" w:cs="Times New Roman"/>
          <w:b w:val="false"/>
          <w:bCs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/>
          <w:color w:val="auto"/>
          <w:sz w:val="24"/>
          <w:szCs w:val="20"/>
          <w:lang w:val="ru-RU" w:eastAsia="zxx" w:bidi="ar-SA"/>
        </w:rPr>
        <w:t xml:space="preserve">50,50-а, ул.Бульварная,29       </w:t>
      </w:r>
    </w:p>
    <w:p>
      <w:pPr>
        <w:pStyle w:val="Normal"/>
        <w:ind w:left="0" w:right="-34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8.05.2018 с 08.30-12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ТП-43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Мира 124-224,157-183, К.Хетагурова 184-206,121-143, Рабоче-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рестьянская 1-28, Украинская 2-24,1-17, Разина 114-140,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360" w:right="0" w:hanging="36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Козлова 120-136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0.05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75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Огородняя 37 корп,5,6,7; 39 корп,3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6.05.2018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14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пр.40 лет Октября 26-28-а,42,27,27-а,31,35,37, пр.Калинина  24, 26,32,42-а,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Новороссийская1, 20, ул.Кавказская 1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9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9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en-US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en-US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4.05.2018 с 13.30-16.30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7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Школьная 44-64,31-41, П.Тольятти 20-36,43-67, Шатило 14-20,15-27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Степная 2-14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5.05.2018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П-469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ул.Малыгина 23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9.05.2018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79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Крайнего 2, 2 б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 </w:t>
      </w: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3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.05.2018 с 13.30-16.30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97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Ермолова 6 корп.1,2,3; 10,10-а,10-б, ул.Людкевича 3-7,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</w:p>
    <w:p>
      <w:pPr>
        <w:pStyle w:val="Heading1"/>
        <w:tabs>
          <w:tab w:val="clear" w:pos="706"/>
          <w:tab w:val="left" w:pos="0" w:leader="none"/>
        </w:tabs>
        <w:jc w:val="left"/>
        <w:rPr/>
      </w:pPr>
      <w:r>
        <w:rPr>
          <w:rFonts w:eastAsia="Arial" w:cs="Arial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Arial" w:cs="Arial"/>
          <w:b/>
          <w:bCs/>
          <w:color w:val="auto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  <w:lang w:val="ru-RU" w:eastAsia="zxx" w:bidi="ar-SA"/>
        </w:rPr>
        <w:t>3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.05.2018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380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Крайнего 4,6,14, Кузнечная 2,8, Пирогова 12,20    </w:t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auto"/>
    <w:pitch w:val="default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49"/>
        </w:tabs>
        <w:ind w:left="54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683"/>
        </w:tabs>
        <w:ind w:left="168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8-04-25T09:13:00Z</cp:lastPrinted>
  <dcterms:modified xsi:type="dcterms:W3CDTF">2018-04-25T06:13:41Z</dcterms:modified>
  <cp:revision>53</cp:revision>
  <dc:subject/>
  <dc:title/>
</cp:coreProperties>
</file>