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eastAsia="ar-SA" w:bidi="ar-SA"/>
        </w:rPr>
        <w:t xml:space="preserve">Отключение трансформаторных подстанций для планового технического обслуживания и ремонта </w:t>
      </w:r>
    </w:p>
    <w:p>
      <w:pPr>
        <w:pStyle w:val="TextBody"/>
        <w:jc w:val="center"/>
        <w:rPr/>
      </w:pPr>
      <w:r>
        <w:rPr>
          <w:b/>
          <w:sz w:val="32"/>
          <w:lang w:val="ru-RU"/>
        </w:rPr>
        <w:t>в мае 2014г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06.05.2014 г. с 13.30 до 16.30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ТП-62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Магазин 81,СУ-2,Промкоммерс, быт : Железнодорожная 21-73,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Кавалерийская, Постовая 25-37,24-38,Телефонная 22-40,13-29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Новобазарная,Атарбекова12-28, 21,23,пр.Кольцевой,351 Стрелковой  </w:t>
      </w:r>
    </w:p>
    <w:p>
      <w:pPr>
        <w:pStyle w:val="Normal"/>
        <w:rPr>
          <w:rFonts w:eastAsia="Times New Roman" w:cs="Times New Roman"/>
          <w:color w:val="000000"/>
          <w:szCs w:val="20"/>
          <w:lang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дивизии 2-38,1-25,Трубная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08.05.2014 г. с 13.30 до 16.30</w:t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134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Вин-Сады ул. Ленина 30-124 четн. Сторона, ул. Тихая 95-137, пер.      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Октябрьский  3-8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13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207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ос.Энергетик ; Подстанционная16,15-21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ind w:right="-341" w:hanging="0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14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303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Серебрянная 2-12, Кутузова 4-18,1-27, Раздольная 25-39,24-30,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Крутая 2-46,1-53, Маршала Жукова 2-18, проезд Цветочный, Весёлая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4-12, Привольная 2-18, Пихтовая 1-17,2-20, Ямская 1-19,2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15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311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Ессентукская 72,74,  Адмиральского 10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16.05.2014 г. с 13.30 до 16.30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436    </w:t>
      </w:r>
      <w:r>
        <w:rPr>
          <w:rFonts w:eastAsia="Times New Roman" w:cs="Times New Roman"/>
          <w:bCs/>
          <w:color w:val="000000"/>
          <w:szCs w:val="20"/>
          <w:lang w:val="ru-RU" w:eastAsia="zxx" w:bidi="ar-SA"/>
        </w:rPr>
        <w:t>Первомайская  134-185, Нежнова 25-39; 67/1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0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196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Энгельса 52-162,37-107, Зеленая 62-140,51-137,Водопроводная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2-19,пер.Посетительский, пер.1-й Набережный, Заречная 35-57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Калинина 112-122,Щорса 2- 12,1-7,Ильина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1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>ТП-317       Калинина 2 к.3-6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6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>ТП-324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Адмиральского,6а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9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335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быт: Георгиевская 138-150,191-195,Буденного 67-93,68-88,Речная 2-       </w:t>
      </w:r>
    </w:p>
    <w:p>
      <w:pPr>
        <w:pStyle w:val="Normal"/>
        <w:rPr>
          <w:rFonts w:eastAsia="Times New Roman" w:cs="Times New Roman"/>
          <w:color w:val="000000"/>
          <w:szCs w:val="20"/>
          <w:lang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44,1-71, Овражная 20-82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30.05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ТП-14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40 лет Октября 11, 67-73 , 63, 61;  Мира 25-32 ; Фрунзе 33, 31;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р.Калинина  52-66; Акопянца 8-14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Нач. ОДС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30:00Z</dcterms:created>
  <dc:creator/>
  <dc:description/>
  <cp:keywords/>
  <dc:language>en-US</dc:language>
  <cp:lastModifiedBy>Ветлужских Андрей Олегович</cp:lastModifiedBy>
  <cp:lastPrinted>2014-03-23T15:40:00Z</cp:lastPrinted>
  <dcterms:modified xsi:type="dcterms:W3CDTF">2014-05-05T05:31:00Z</dcterms:modified>
  <cp:revision>2</cp:revision>
  <dc:subject/>
  <dc:title/>
</cp:coreProperties>
</file>