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РТЕ 2016 ГОД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2.03.2016 г. с 13.30 до 16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91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пр.Калинина 9,1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3.03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03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 Аллея Строителей 2 к.1,2; 3;5; ул.Фучика 4 к.1,2,3; 6 к.1,2,3;8 к.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9.03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268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л. 295 стр.дивизии 11,16,18; пр.Калинина 2 к.1,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5.03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04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мкр. «урочище Жаба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6.03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2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пос.Энергетик ул.Новоореховая, ул.Земляничная, ул.Новокаштановая,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Новосиреневая, ул.Ольховая, ул.Тюльпановая, ул.Грибная, ул.Черемуховая,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Подстанционная 2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1.03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67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ул. Пролетарская 118-126, ул.Новая 1-16, ул.Пригородная 19-31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Островского 259-320,ул.Заречная 48-62(чет),237-251(нечет)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3.03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85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пр.Калинина 92/Дунаевского 1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8.03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2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Адмиральского 6 к.А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200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10-26T07:32:00Z</cp:lastPrinted>
  <dcterms:modified xsi:type="dcterms:W3CDTF">2016-02-24T15:44:11Z</dcterms:modified>
  <cp:revision>19</cp:revision>
  <dc:subject/>
  <dc:title/>
</cp:coreProperties>
</file>