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rFonts w:eastAsia="Times New Roman" w:cs="Times New Roman"/>
          <w:color w:val="000000"/>
          <w:sz w:val="16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ar-SA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ar-SA" w:bidi="ar-SA"/>
        </w:rPr>
        <w:t>Утверждаю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16"/>
          <w:szCs w:val="20"/>
          <w:lang w:val="ru-RU" w:eastAsia="ar-SA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ar-SA" w:bidi="ar-SA"/>
        </w:rPr>
        <w:t>Гл.инженер   ОАО «ПЭС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ar-SA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16"/>
          <w:szCs w:val="20"/>
          <w:lang w:val="ru-RU" w:eastAsia="ar-SA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ar-SA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ar-SA" w:bidi="ar-SA"/>
        </w:rPr>
        <w:t>Шарапов А.Н.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16"/>
          <w:szCs w:val="20"/>
          <w:lang w:val="ru-RU" w:eastAsia="ar-SA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ar-SA" w:bidi="ar-S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ar-SA" w:bidi="ar-SA"/>
        </w:rPr>
        <w:t>.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ar-SA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16"/>
          <w:szCs w:val="20"/>
          <w:lang w:val="ru-RU" w:eastAsia="ar-SA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ar-SA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ar-SA" w:bidi="ar-SA"/>
        </w:rPr>
        <w:t xml:space="preserve">                                               “ __”  _____________ 2019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ar-SA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ar-SA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ar-SA" w:bidi="ar-SA"/>
        </w:rPr>
        <w:t xml:space="preserve">отключения  ТП  и фидеров для  профремонта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ar-SA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ar-SA" w:bidi="ar-SA"/>
        </w:rPr>
        <w:t>на  период  с 01.05.2019  по  31.05.2019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ar-SA" w:bidi="ar-SA"/>
        </w:rPr>
      </w:r>
    </w:p>
    <w:tbl>
      <w:tblPr>
        <w:tblW w:w="10760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8"/>
        <w:gridCol w:w="912"/>
        <w:gridCol w:w="1077"/>
        <w:gridCol w:w="1243"/>
        <w:gridCol w:w="2263"/>
        <w:gridCol w:w="3857"/>
      </w:tblGrid>
      <w:tr>
        <w:trPr>
          <w:trHeight w:val="625" w:hRule="atLeast"/>
        </w:trPr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Потребители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39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  <w:t>РП-3 Ф-1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  <w:t>06.05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283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РП-16 Ф секц.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08.05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Согласовать, факс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РП-14 Ф-10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РП-15 Ф-10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ТП-5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13.05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Согласовать, фак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ИП Баба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ЧП Погорел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предс. СНТ «Ветеран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ТСЖ «Кочубея-57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Авто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r>
          </w:p>
        </w:tc>
      </w:tr>
      <w:tr>
        <w:trPr>
          <w:trHeight w:val="1076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ТП-19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14.05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Детская поликлин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Поликлин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Школа № 2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Котельная шкоды № 2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Школа № 2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Котельная шкоды № 2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Сирена ГОиЧ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ЧП Асадур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Банкетный зал( 2-ой этаж)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Поссов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Обувная 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Админ.здание и гаражи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r>
          </w:p>
        </w:tc>
      </w:tr>
      <w:tr>
        <w:trPr>
          <w:trHeight w:val="1241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ТП-22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15.05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Мастерская по ремонту обув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АЗС «Газпром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Школа № 2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ТКОО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Котельная шкоды № 2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АТС № 4 ПАК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ИП Саркис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Складские помещен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847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ТП-21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16.05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Федерация боевого самб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Ветеринарный участо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Служба участковы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Филиал ЕРКЦ № 1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Филиал библиотеки № 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Администрац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МФЦ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ТСЖ «Надежд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Школа № 1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Котельная шкоды № 1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Пожарная охра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Терский Казачий рыно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Детская поликлин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Магазин Магни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Котельная ул.Чапаева,3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Универмаг ГОРП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АО «МТ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Станция сот.связи Мегаф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Косметолог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Детский с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Котельная детского сад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Ларёк АО «Холод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Почтовое отдел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Магазины ГОРПО № 1, № 1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Усилитель ради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Торг.пав. Хлебокомбина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Гостиниц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ООО «Чайк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ООО «Прометей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Пятигорскпродук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5291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РП-14 Ф-10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РП-15 Ф-10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ТП-23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17.05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Согласовать, фак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Насосная ЦДВ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нач. электрохоз-ва ЦДВ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Котельная ЦДВ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 xml:space="preserve">Прачечная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тделение связ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Ж/д Сергеева,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Ж/д Калинина,16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УК ООО «Жилье-серви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ТСЖ Калинина,16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Катодная защи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Усилитель радиоузл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АТ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Катодная защи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Ж/д Калинина,15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УК «Кипари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Ж/д Калинина,15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Ставропольский ферме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ТСЖ Калинина,15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Калинина,16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251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ТП-18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ТП-184 а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20.05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гар.кооперати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«Мегафон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МТС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343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ТП-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21.05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ЧЛ Мелкумя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ИП Бонус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Гараж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Энергетик Санаторий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Оборонэнерго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Оборонэнерго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факс Оборонэнерго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ИП Масаэля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торговый пав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д/сад №19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котельная д/с№19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ЧЛ Буденник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Салон красоты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Церковь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римско-каталич.Церковь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Жилье священник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ООО «Гарант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магази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ПЦДС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«Россгосстрах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хлебный ларек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опорный пункт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334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РП-14 Ф-10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  <w:t>ТП-11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22.05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Согласовать, фак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ОО Бригант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ОО Проб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инженерный 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ИП Хом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конди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фис Аракел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фис Мар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фис Авагим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ИП Семендуе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фис Налим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ОО «Ани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т/ц Романовск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магазин и 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ОО «Стоматолог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ЦТП Теплосерв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детская поликлин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ЗАО «Пото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торг.пав.Хлебокомбинат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филиал Сбербанк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Кавтисизпроект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ОО НПИГЦ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фис Дюмин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медицинский офис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фис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салон красоты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353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РП-6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23.05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307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РП-12 Ф-34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ТП-7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24.05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Конюшня Гарм-чаб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маг.Ягод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Насосная Скачки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583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РП-6 СШ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ТП-49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27.05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Кафе «Родник»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ТП-253(РП-6)</w:t>
            </w:r>
          </w:p>
        </w:tc>
      </w:tr>
      <w:tr>
        <w:trPr>
          <w:trHeight w:val="23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ТП-49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28.05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ЧП Супрун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Гараж ЧП Галае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автосал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ИП Авек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фис-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с/о Зеленый хол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Мелиорато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гостиниц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неж.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магазин-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клин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авто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неж.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неж.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ИП Гроче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Магазин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23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РП-20 Ф-14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ТП-5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29.05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АО «Холод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киос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киос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ТРК «Галерея»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23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ТП-50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30.05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ЧП Кучеренко 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с/о Импуль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с/о Дорожник,ска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с/о Шафран,победа,дорожник 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автомойка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23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ТП-1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31.05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Согласовать с полным  погашение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д.сад !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Михайловский хра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общество охраны ох. и рыб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ТСЖ «Урал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налоговая инспекц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гаражиАО «Оборонэнерго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фитнес 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управлдение по СК Ф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ООО «Легенд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АО «Холод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ЛТЦ «Пятигорс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ГА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Ростелеком оборудов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горгаз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спас.отря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ПГТУ корп. №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д.сад №37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              </w:t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Начальник Службы подстанций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Начальник  ОДС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    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7:17:00Z</dcterms:created>
  <dc:creator/>
  <dc:description/>
  <cp:keywords/>
  <dc:language>en-US</dc:language>
  <cp:lastModifiedBy>Ветлужских Андрей Олегович</cp:lastModifiedBy>
  <cp:lastPrinted>2019-04-19T08:28:00Z</cp:lastPrinted>
  <dcterms:modified xsi:type="dcterms:W3CDTF">2019-04-29T07:19:00Z</dcterms:modified>
  <cp:revision>2</cp:revision>
  <dc:subject/>
  <dc:title/>
</cp:coreProperties>
</file>