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</w:t>
      </w:r>
      <w:r>
        <w:rPr>
          <w:rFonts w:eastAsia="Times New Roman" w:cs="Times New Roman"/>
          <w:b w:val="false"/>
          <w:bCs w:val="false"/>
          <w:i/>
          <w:i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2017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1.2017 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2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ул.Университетская 26-32а(чет),33-47(нечет); ул.Малыгина 17-19(нечет),24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Козлова 23-29(нечет); ул.Октябрьская 40-46 (чет); ул.40 Лет Октября 60-62 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11.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.2017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61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Дзержинского 37-49; ул.Октябрьская 5-7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1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64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Октябрьская 43,45,48-58а(чет);ул.Университетская 41; пр.Кирова 78,82;  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Горького 1,3 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1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86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ул.Матросова 4-28; ул.1я пограничная 12-25; ул.Высоковольтная 15-19а;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ул.10я линия 2-58;ул.Юцкая 1-71(нечет);ул.Малиновского 35-47(нечет);  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Тамбуканская 44-69;ул.Кабардинская 1-32; пер.Малиновского 2-14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6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33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Ясная 2-7,11; ул.Заводская 3-8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00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 Пролетарская 98-136(чет),129-187 (нечет);пер.Короткий;туп.Короткий;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Островского 237-255(нечет),256-284(чет);ул.Заречная 28-50(чет),211-235(нечет)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1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естова 74;ул.Нежнова 36-44,72 (чет),39-63(нечет); пр.Оранжерейный 6,14; 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3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23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Леваневского 13-16; ул.Фрунзе 21-30;пр.Калинина 47-53 (нечет); ул.Акопянца 1-5;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Пастухова 33. 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4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9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ос.Привольный: ул.Школьная, ул.Широкая; ул.Интернациональная; ул.Тихая;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6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2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естова 13 к.1,2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30.01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арковая 11-66;ул.Первомайская 92 к.1,2,3,4,5, 116-130(чет)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8-24T12:22:00Z</cp:lastPrinted>
  <dcterms:modified xsi:type="dcterms:W3CDTF">2016-12-23T05:30:04Z</dcterms:modified>
  <cp:revision>37</cp:revision>
  <dc:subject/>
  <dc:title/>
</cp:coreProperties>
</file>