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  ОАО «ПЭС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Жданов В.В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 __”  _____________ 2018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09.2018  по  30.09.2018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0896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912"/>
        <w:gridCol w:w="1077"/>
        <w:gridCol w:w="1243"/>
        <w:gridCol w:w="2263"/>
        <w:gridCol w:w="3992"/>
      </w:tblGrid>
      <w:tr>
        <w:trPr>
          <w:trHeight w:val="625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елеф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3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38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РП-3 Ф-3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3.09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973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0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4.09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сосная водоканал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остелеком оборудов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неж.здание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ГТУ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 №18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 школ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рмянская Церков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 Матвее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измотр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отовая связ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Лучнин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ак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ак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2 Ф-34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5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5.09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/ч 74-27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правление ПЦДС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1721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8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6.09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оликлини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Школа №1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и 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отовая связ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ллед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ЗАО По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З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ж/д Московская,54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875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2 Ф-33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8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7.09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о «Кавказ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Кольцо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 «Магни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ст.по рем.обуви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15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5 Ф-11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6 Ф-11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10.09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4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1.09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омедов С.М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 «Каспий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ом пионеров (рез ТП-2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обби-ба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Лавринен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9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5 Ф-13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5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2.09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ТП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Л Бель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Поклад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34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327.42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13.09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О Алеф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Ареал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ипограф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О «Вест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821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5 Ф-3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8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4.09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.Ленинские скал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 «Канатк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в.№19 «Кавминресур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07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3 Ф-10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П/ст-307 Ф-10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7.09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83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9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8.09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Электро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Примм»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2 Ф-2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5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9.09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убный це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«Мир продуктов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«Строитель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ивба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Бала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4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0.09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Черемушки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4307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2 Ф-4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2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1.09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 «21 ве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ЧЛ Карагез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 № 10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Электроника и связь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Сари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Белиз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 ЧЛ Тимош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«Мир штор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«Опт-торг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Глушан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Биотес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«Акцен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клама Октаг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ВРУ призмотро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СБ-3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ост.комплек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акс</w:t>
            </w:r>
          </w:p>
        </w:tc>
      </w:tr>
      <w:tr>
        <w:trPr>
          <w:trHeight w:val="338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3 Ф-10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4.09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500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4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5.09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ря ЛТ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едицинский 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/д ТСН «Весн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Весна-2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55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4 Ф Т-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6.09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. Службы подстанции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и.о. Начальника ОДС   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ойко Ю.В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22:00Z</dcterms:created>
  <dc:creator/>
  <dc:description/>
  <cp:keywords/>
  <dc:language>en-US</dc:language>
  <cp:lastModifiedBy>Ветлужских Андрей Олегович</cp:lastModifiedBy>
  <cp:lastPrinted>2018-09-10T11:23:00Z</cp:lastPrinted>
  <dcterms:modified xsi:type="dcterms:W3CDTF">2018-09-10T08:23:00Z</dcterms:modified>
  <cp:revision>2</cp:revision>
  <dc:subject/>
  <dc:title/>
</cp:coreProperties>
</file>