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ar-SA" w:bidi="ar-SA"/>
        </w:rPr>
        <w:t xml:space="preserve">        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ar-SA" w:bidi="ar-SA"/>
        </w:rPr>
        <w:t>ОТКЛЮЧЕНИЕ  ЭЛЕКТРОЭНЕРГИИ В ДЕКАБРЕ 2014 ГОДА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1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>ТП-41     ул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Широкая 5-19,ул.Бештаугорская 2-34,5-15,ул.Кисловодская 51-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61,28-46,ул. Р.Люксембург 51-69,44-60,ул.Комарова 58-72,53-61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пер.Курганный 2-12,5-17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2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>ТП-77      ул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Матвеева 180-200,Ессентукский проезд 5-19,2-14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3.12.2014 с 13.30 до 16.30</w:t>
      </w:r>
    </w:p>
    <w:p>
      <w:pPr>
        <w:pStyle w:val="Normal"/>
        <w:widowControl/>
        <w:tabs>
          <w:tab w:val="clear" w:pos="1134"/>
          <w:tab w:val="left" w:pos="9528" w:leader="none"/>
        </w:tabs>
        <w:ind w:right="-794" w:hanging="0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80       ул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Зеленая 104-118,109-119,ул.Вишневая 20-88,15-93,ул.Пащенко 2-72,1- 81,</w:t>
      </w:r>
    </w:p>
    <w:p>
      <w:pPr>
        <w:pStyle w:val="Normal"/>
        <w:widowControl/>
        <w:tabs>
          <w:tab w:val="clear" w:pos="1134"/>
          <w:tab w:val="left" w:pos="9528" w:leader="none"/>
        </w:tabs>
        <w:ind w:right="-794" w:hanging="0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ул.Сергеева 66-106,85-143,пер.Вишневый,1-й туп,пер, Подгорный,</w:t>
      </w:r>
    </w:p>
    <w:p>
      <w:pPr>
        <w:pStyle w:val="Normal"/>
        <w:ind w:firstLine="720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1-й проезд, пер. Посетительский 8-16,7-19,ул.Водопроводная 21-35,22-        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32,ул.Щорса 9-37,14-44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4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109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ул.Разина 70-112,103-135,ул.Ставропольская 32-80,37-85,ул.Лопатина 24-40,27-45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5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144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ул.Восстания 34-64,29-59,ул.Комарова 19-45,ул.Разина 34-66,75-101,ул.Ставро-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польская 1-33,2-30,ул.Матвеева 49-105,68-126,ул.Краснослободская 1-63,2-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72,ул.Рабоче-Крестьянская 40-48,37-47,ул.Лопатина 45-59,40-54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8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181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ул.Заречная 2-26,69-97,ул.О.Кошевого 35-97,46-94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12.12.2014 с 13.30 до 16.30 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251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ул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Бутырина 3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7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lang w:val="ru-RU" w:eastAsia="ar-SA" w:bidi="ar-SA"/>
        </w:rPr>
        <w:t>ТП-288  ул.</w:t>
      </w:r>
      <w:r>
        <w:rPr>
          <w:rFonts w:eastAsia="Times New Roman" w:cs="Times New Roman"/>
          <w:color w:val="000000"/>
          <w:lang w:val="ru-RU" w:eastAsia="ar-SA" w:bidi="ar-SA"/>
        </w:rPr>
        <w:t>П.Тольятти 199-219,100-138, ул.Делегатская 59-95,44-80,ул.Михалкова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lang w:val="ru-RU" w:eastAsia="ar-SA" w:bidi="ar-SA"/>
        </w:rPr>
        <w:t>15-25,14-24, ул.Школьная 111-127,158-174, ул.Февральская 349-355,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lang w:val="ru-RU" w:eastAsia="ar-SA" w:bidi="ar-SA"/>
        </w:rPr>
        <w:t>50 лет ВЛКСМ 195,197,ул.Ипподромная 1-23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8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333</w:t>
      </w: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  <w:t xml:space="preserve">     ул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Заводская 2-7, ул.Ясная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9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342   пр.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Сов.Армии 95-119,94-114, ул.Одесская 1-7,2-6, ул.Колхозная 2-42,1-35,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пер.Любчиковых 3-7,2-26, ул.Лысенковская 35-75,34-80, пер.Станичный, </w:t>
      </w: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ул.Кривая 33-54</w:t>
      </w:r>
    </w:p>
    <w:p>
      <w:pPr>
        <w:pStyle w:val="Normal"/>
        <w:rPr>
          <w:rFonts w:eastAsia="Times New Roman" w:cs="Times New Roman"/>
          <w:color w:val="000000"/>
          <w:szCs w:val="20"/>
          <w:lang w:eastAsia="ar-SA" w:bidi="ar-SA"/>
        </w:rPr>
      </w:pPr>
      <w:r>
        <w:rPr>
          <w:rFonts w:eastAsia="Times New Roman" w:cs="Times New Roman"/>
          <w:color w:val="000000"/>
          <w:szCs w:val="20"/>
          <w:lang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4.12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385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ул.Кочубея 17, ул.Кочубея 21 к.1, к.2, ул.Кочубея 23, ул.Кочубея 25 к.1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Начальник ОДС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30:00Z</dcterms:created>
  <dc:creator/>
  <dc:description/>
  <cp:keywords/>
  <dc:language>en-US</dc:language>
  <cp:lastModifiedBy>Ветлужских Андрей Олегович</cp:lastModifiedBy>
  <cp:lastPrinted>2014-09-26T13:16:00Z</cp:lastPrinted>
  <dcterms:modified xsi:type="dcterms:W3CDTF">2014-12-01T05:30:00Z</dcterms:modified>
  <cp:revision>2</cp:revision>
  <dc:subject/>
  <dc:title/>
</cp:coreProperties>
</file>