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ИЮЛЕ 2018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07.2018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6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К.Хетагурова 34-78,35-53, ул.Мира 31-61,60-72 ,ул.Козлова 32-42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Прогонная 8-17, ул.Малыгина 9-15, 20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7.2018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ул.Мира74-120,71-101,ул. К.Хетагурова 80-114, 55-59,ул.Козлова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44-54,ул. Комарова 15-17,8-20,ул.Короткая 1-21,2-12,ул.Разина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69,28-32,ул.Прогонная 2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0.07.2018 с 13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en-US" w:eastAsia="zxx" w:bidi="ar-SA"/>
        </w:rPr>
        <w:t>0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13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Пестова 40, Булгакова 3,5,7,9,11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563 —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ж.д. Булгакова 15</w:t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1.07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77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Крайнего 45,45а, пл.Ленина 4-8, Дзержинского 40а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2.07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182      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  <w:t xml:space="preserve">40лет Октября 12,14,19-25, Калинина 4,6,24,26.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6.07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67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хутор Казачий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7.07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274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1-я Дачная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2-я Дачная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b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4.07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69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В.Сады: ул.Подгорная 104-152, Пионерская 50-56,97-109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Лермонтова1-50, Строителей 43-51,34-50, Озёрная 29-37,30-38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en-US" w:eastAsia="zxx" w:bidi="ar-SA"/>
        </w:rPr>
        <w:t>25.07.201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37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пр.Свободы  65,65к.1,к.2, 67,  Бульварная 44, Бештаугорская 27,33,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Восстания  80-94/2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en-US" w:eastAsia="zxx" w:bidi="ar-SA"/>
        </w:rPr>
        <w:t>26.07.201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82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пр.40 лет Октября 12,16, ул.Кучуры 18,20,22,23, ул.Московская,34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50,50-а, ул.Бульварная,29    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en-US" w:eastAsia="zxx" w:bidi="ar-SA"/>
        </w:rPr>
        <w:t>27.07.201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с 13.30-16.30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63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Адмиральского 2 корп. 1, 2, 3, 4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en-US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en-US" w:eastAsia="zxx" w:bidi="ar-SA"/>
        </w:rPr>
        <w:t>30.07.201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с 08.30-12.00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ТП-240  ул.Козлова 6,8,9-22, ул. К.Хетагурова 2-24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с 13.30-16.30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 xml:space="preserve">ТП-240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пр.Калинина 65,67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en-US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en-US" w:eastAsia="zxx" w:bidi="ar-SA"/>
        </w:rPr>
        <w:t>31.07.201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55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ул.Адмиральского 2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7:37Z</dcterms:created>
  <dc:creator/>
  <dc:description/>
  <dc:language>en-US</dc:language>
  <cp:lastModifiedBy/>
  <dcterms:modified xsi:type="dcterms:W3CDTF">2018-06-29T07:03:17Z</dcterms:modified>
  <cp:revision>4</cp:revision>
  <dc:subject/>
  <dc:title/>
</cp:coreProperties>
</file>