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ИЮН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7.06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76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Теплосерная,123-а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6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6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ул.К.Хетагурова 34-78,35-53, ул.Мира 31-61,60-72 ,ул.Козлова 32-42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Прогонная 8-17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  <w:t>, ул.Малыгина 9-15, 2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3.06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10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Ворововского 78-а,78-б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0.06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04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артизанская 1-в, 1д, ул.Теплосерная 28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артизанская 3 корп.1,2.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5-05-27T14:00:34Z</dcterms:modified>
  <cp:revision>3</cp:revision>
  <dc:subject/>
  <dc:title/>
</cp:coreProperties>
</file>