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15650" w:leader="none"/>
        </w:tabs>
        <w:ind w:left="6803" w:hanging="0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Утверждаю </w:t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Главный  инженер </w:t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ОАО «Пятигорские электрические сети»</w:t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_________________ Шарапов А.Н.</w:t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tabs>
          <w:tab w:val="clear" w:pos="1134"/>
          <w:tab w:val="left" w:pos="15650" w:leader="none"/>
        </w:tabs>
        <w:ind w:left="6803" w:hanging="0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«_____» ___________________2019г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отключения  ТП  и фидеров для  профремонт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927417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730.25pt" to="542.25pt,7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период  с 01.09.2019  по  30.09.2019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910"/>
        <w:gridCol w:w="1130"/>
        <w:gridCol w:w="1480"/>
        <w:gridCol w:w="2720"/>
        <w:gridCol w:w="2991"/>
      </w:tblGrid>
      <w:tr>
        <w:trPr>
          <w:trHeight w:val="625" w:hRule="atLeast"/>
        </w:trPr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5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0 Ф-9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2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Хлебзавод письмо 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9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иника «БИ» ренге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линика «Б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Ласточ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6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9.20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 деж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питаль деж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 погранич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 РФ по КЧ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панс. Берёзовы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Н «Стандарт комфор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2 кв. ж/д 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Партизанская,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ротический театр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68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«Конту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ликлиника «Виктор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ВИК-С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ушкинские ванн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монт обу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ыт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ре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Тимош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ГБУК АУИПИК по Ю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 здание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873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7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9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«Рома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и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З «Росс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-гост.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ункт оказания услу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авказте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х Шамлуевой И.О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0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6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1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0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ЧЛ Швец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адиоуз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 пом. ЧЛ Гри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Хачат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летницк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оз. Шува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Экспертное бюр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Ессау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Ир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движимость «Ма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Ерё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 пом. Мго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ж. РУ Власова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Дем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Алис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Дорож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едседатель Кавер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ЧЛ Мго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Созидани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ООО «Стоматоло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ЧЛ Баги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Черёмушк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»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-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9.20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Ставрополь бройл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лектрик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мера «Безопасный город»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6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4 Ф-1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6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 №2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 ЦЭ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Энергет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П Е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 ООО «ЮТ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 ООО «ЮТ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ТС ООО «ЮТ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 №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ПРИО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к ТП-4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ус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Озёр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Строитель-3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 «Слово жизни»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Платная поликлин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зиденция Хлопон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сетинские пирог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ур 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-кур. Объедин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Холод сбы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лагбаум резиденц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льнеолечеб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вет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сточник № 7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Продуктовый киоск 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К «Янтар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К «Янтар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Вард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ООО «Би-Техн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К «Янтар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К «Янтар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ы ООО «Би-Техн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 «Добр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Бештау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орДе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изн «Флориде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ЭкРо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Новые технологи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ТУ 3-й корп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битражны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пеопат Каральч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женской одеж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ЧЛ Поном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Хвол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худ. 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Прекрасный д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Янк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стро «У Серёж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и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Гражданспецоборудование»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/ст. Б. Ром Т-3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К ОО «Экспереме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ароч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Д «Кавминпр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Д ИП Навро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Д «Очаково КМ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ООО «Стройэксп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алах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«П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 Адам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2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лбас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овый Казачий 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Дани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ЧЛ Галанд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У Жор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У очаг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Шебо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иномонтаж ЧП Поле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ООО «Створ»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уче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вчаренко А.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Отды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Импуль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НТ «Надеж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Дорож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О «Шафра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 «Побе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 секц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9.2019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227" w:hanging="0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 ОДС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490" w:footer="0" w:bottom="11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26:00Z</dcterms:created>
  <dc:creator/>
  <dc:description/>
  <cp:keywords/>
  <dc:language>en-US</dc:language>
  <cp:lastModifiedBy>Ветлужских Андрей Олегович</cp:lastModifiedBy>
  <cp:lastPrinted>2019-08-24T10:28:00Z</cp:lastPrinted>
  <dcterms:modified xsi:type="dcterms:W3CDTF">2019-08-30T06:27:00Z</dcterms:modified>
  <cp:revision>2</cp:revision>
  <dc:subject/>
  <dc:title/>
</cp:coreProperties>
</file>