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7.2018  по  31.07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9653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912"/>
        <w:gridCol w:w="1077"/>
        <w:gridCol w:w="2263"/>
        <w:gridCol w:w="3992"/>
      </w:tblGrid>
      <w:tr>
        <w:trPr>
          <w:trHeight w:val="53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08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108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2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БОЛЬНИЦА №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534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534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ная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9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4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Ставропольэнерг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куратур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ентр упр.активам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юзпечат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 № 3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лаборатор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оен.прокурату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438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 Ф-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№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ихайловский хра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.охраны рыбол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логовая инсп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Э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тнес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рпавление по СКФ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Леген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ТЦ «Пятигорс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рга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пасотря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 № 3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рпус ПГТУ №9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1,3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Станкотер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Давидов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4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Сказ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Черёмушки-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Баба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Черёмушки-3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тройка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Севостья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С-3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5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7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1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«Нижний» рын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ета Пят.город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ка Аксиома рос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еньк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П Гонч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+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Галерея ш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Шала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РП Горг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узнец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Андрее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Бы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огви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вока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онфиск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велирный 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12 стуль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Пелев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вкавдорстр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+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онт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дом+адм.офисн.здание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2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.Бешта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Данти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з.Бизнес Т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гифор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/д Рус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Гахрама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сме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Мар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минэлмонт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нтген каб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Белоус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Тимофе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Курша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йрапет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Амбарцумя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П «ГЭ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-торг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6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ъед. Гре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Селедк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Сариев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27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АГ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 металлис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Мичурине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Стат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Дружб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Золотой Ра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ятигорсктеплосерв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лат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-ТП-3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7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8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бикормовый заво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9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 «Лесная поляна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64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ТП Курор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ели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Кавказтран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Лира 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озаправк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П/ст. Скачки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6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Верш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 №1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5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/к «Водник-2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«Мегафо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Строитель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Транспортник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6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3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№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 Хоз.экспл.уч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уз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ом культур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алон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Био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Тех.эксперти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Лозово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ачки-2 Ф-8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роп.таб.комп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КЦ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.радиоуз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ио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прогрес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Мелиоратор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ликли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Тиви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-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50 Лет «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в. це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Золотой ране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Прогрес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Гражданпроек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.т. «Золотой ране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0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40 СШ-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эр Травн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Бизне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ят.Прав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Единая 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Давыд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Сарки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Завиш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ончар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Дубинск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лоб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/сад №1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Л Раздобудь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ат.кабин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екрет красо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ранскредит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С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ПСИ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7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u w:val="single"/>
                <w:lang w:val="ru-RU" w:eastAsia="zxx" w:bidi="ar-SA"/>
              </w:rPr>
              <w:t>котельная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. Службы подстан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25:00Z</dcterms:created>
  <dc:creator/>
  <dc:description/>
  <cp:keywords/>
  <dc:language>en-US</dc:language>
  <cp:lastModifiedBy>Ветлужских Андрей Олегович</cp:lastModifiedBy>
  <cp:lastPrinted>2018-07-02T13:26:00Z</cp:lastPrinted>
  <dcterms:modified xsi:type="dcterms:W3CDTF">2018-07-02T10:26:00Z</dcterms:modified>
  <cp:revision>2</cp:revision>
  <dc:subject/>
  <dc:title/>
</cp:coreProperties>
</file>