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НОЯБРЕ 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11.2018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49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2-я линия 128-202,149-213,3-я линия 89-135,98-134,4-я линия 118-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158,121-175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Саенко 1-27,2-18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11.2018 с 13.30-17.0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25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с\т Изабелла, с\о Машук,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  <w:t>с\о Мичуринец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11.2018 с 13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en-US" w:eastAsia="zxx" w:bidi="ar-SA"/>
        </w:rPr>
        <w:t>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-17.0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72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ул. Весёлая 3-31,16-46, ул.Звёздная 3-25,2-34, ул.Маршала Жукова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0-44, ул. Крутая 38-53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ab/>
        <w:t xml:space="preserve">    09.11.2018 с 13.30-17.00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51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Панагюриште 18,  ул.им.295 Стрелковой дивизии 8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3.11.2018 с 13.30-17.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ТП-396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ул. Нежнова 67, 69,  71, 73,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 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Пестова   24,26, 28, 30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1.11.2018 с 13.30-17.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17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ул. Королёва 12-26,17-33, ул.Кутузова 10-18,13-29, ул.Серебрянная 2-10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Автомобилистов 5-17,8-20, ул.Маршала Бабаджаняна 2-8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Раздольная 2-23, пр.Цветочный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2.11.2018 с 13.30-17.00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53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  <w:t>с/т «Строитель», с/т «Рассвет»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Банин О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7:37Z</dcterms:created>
  <dc:creator/>
  <dc:description/>
  <dc:language>en-US</dc:language>
  <cp:lastModifiedBy/>
  <cp:lastPrinted>2018-09-27T08:48:00Z</cp:lastPrinted>
  <dcterms:modified xsi:type="dcterms:W3CDTF">2018-10-25T06:15:50Z</dcterms:modified>
  <cp:revision>13</cp:revision>
  <dc:subject/>
  <dc:title/>
</cp:coreProperties>
</file>