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АВГУСТЕ   2017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08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18   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Транзитная 1- 45,2-44,Черкесская 1-29,2-34,Февральская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39-101,пер.Крутой,  Есенина 1-2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3.08.2017 с 13.30-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7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л.Ленина с 16 по 22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Соборная  19, 19/1, 19/2, 21, 23/1, 23/2, 25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 Павлова   30-40 ,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 К. Маркса 13,  19, 21 ,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 Лермонтова7, 5, 19, 21, 23.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Гоголя 1-15, 2-24, 35, 37, 39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4.08.2017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3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Дунаевского 20,17-21, Кирова 79,82 ,Горького20-24.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7.08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8     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lang w:val="ru-RU" w:eastAsia="zxx" w:bidi="ar-SA"/>
        </w:rPr>
        <w:t>пер.Оранжерейный 3, Пестова 50,проезд Оранжерейный 5-7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08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35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быт: Георгиевская 138-150,191-195,Буденного 67-93,68-88,Речная 2-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44,1-71, Овражная 20-82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08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93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Островского 157-226, ул.Пролетарская 42-75, ул.Лесная 2-68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Лесной 1-14, пер.Крутой 2-1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tabs>
          <w:tab w:val="clear" w:pos="706"/>
          <w:tab w:val="left" w:pos="102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2.08.2017 с 13.30-16.3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0"/>
          <w:szCs w:val="3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31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Калинина 2 к.3-6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3.08.2017 с 13.30-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44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3 корп.  1, 2, 3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295 Стрелковой див.9 корп. 1-9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1 корп.1-14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4.08.2017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37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Лысогорская 47-97,Войкова 28-78,Ереванская 1-43,2-20,пер.Степной 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5.08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2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Теплосерная  69-121,98-144, Средняя 9-47, Белинковича 1-68,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апиева 1-32, пер. Бригадный, Нижняя 46-76,47-79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.Колодезный 1-10, пер. Ученический 3-15, пер.Мартовский 1-11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28.08.2017 с 13.30-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34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Вин-Сады ул. Ленина 30-124 четн. Сторона, ул. Тихая 95-137, пер.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ктябрьский  3-8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0.08.2017 с 13.30-16.30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6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ул.Гоголя 1-35,2-24,  ул.Анисимова 5-9,  ул.Октябрьская 2, ул.Красноармейская 5,6.,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 Дзержинского 37, 39, ул.Соборная 7, 9 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  <w:t>31.08.2017 с 13.30-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4   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Баксанская 2-70,1-25,ул.Февральская 4-18,ул.Восстания 2-10,3-9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Лопатина 2-10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7-07-28T08:41:00Z</cp:lastPrinted>
  <dcterms:modified xsi:type="dcterms:W3CDTF">2017-08-04T05:39:40Z</dcterms:modified>
  <cp:revision>48</cp:revision>
  <dc:subject/>
  <dc:title/>
</cp:coreProperties>
</file>