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ВГУСТЕ 2016 ГОД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2.08.2016 г. с 13.30 до 16.30</w:t>
      </w:r>
    </w:p>
    <w:p>
      <w:pPr>
        <w:pStyle w:val="Normal"/>
        <w:tabs>
          <w:tab w:val="clear" w:pos="706"/>
          <w:tab w:val="left" w:pos="1025" w:leader="none"/>
        </w:tabs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Власова 26-47; пр.Калинина 87-105; пр.Кирова 59,61; ул.Н.Попцовой 1-40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Рожанского 1-1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3.08.2016 г. с 13.30 до 16.30</w:t>
      </w:r>
    </w:p>
    <w:p>
      <w:pPr>
        <w:pStyle w:val="Normal"/>
        <w:tabs>
          <w:tab w:val="clear" w:pos="706"/>
          <w:tab w:val="left" w:pos="1244" w:leader="none"/>
        </w:tabs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68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пер.Восточный ;ул.Железнодорожная89-125 (нечет); пр.Линейный;  </w:t>
      </w:r>
    </w:p>
    <w:p>
      <w:pPr>
        <w:pStyle w:val="Normal"/>
        <w:tabs>
          <w:tab w:val="clear" w:pos="706"/>
          <w:tab w:val="left" w:pos="1244" w:leader="none"/>
          <w:tab w:val="left" w:pos="1309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пер.Мирный; пер.Песочный; пр.Рабочий; ул.Рудничная 1-20; </w:t>
      </w:r>
    </w:p>
    <w:p>
      <w:pPr>
        <w:pStyle w:val="Normal"/>
        <w:tabs>
          <w:tab w:val="clear" w:pos="706"/>
          <w:tab w:val="left" w:pos="1244" w:leader="none"/>
        </w:tabs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Свободы 1-27 ; ул.Саманная 1-49; пер.Цементный; ул.Широкая 58-88(чет)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8.08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8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ул.Пестова,50; пр-д Оранжерейный 3, 7 к.А,Б,В,Г,Д.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08.2016 г. с 13.30 до 16.30</w:t>
      </w:r>
    </w:p>
    <w:p>
      <w:pPr>
        <w:pStyle w:val="TextBody"/>
        <w:tabs>
          <w:tab w:val="clear" w:pos="706"/>
          <w:tab w:val="left" w:pos="1244" w:leader="none"/>
        </w:tabs>
        <w:spacing w:before="0" w:after="0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36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с.Вин-Сады: ул.Лермонтова; ул.Моисеенко 10-15; ул.Пионерская 2-95;                      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ул.Подгорная 46-153; ул.Советская 1-15, ул.Спортивная 3-16; ул.Тихая 81-98;   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.Южный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6.08.2016 г. с 13.30 до 16.30</w:t>
      </w:r>
    </w:p>
    <w:p>
      <w:pPr>
        <w:pStyle w:val="Normal"/>
        <w:tabs>
          <w:tab w:val="clear" w:pos="706"/>
          <w:tab w:val="left" w:pos="1189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41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ул.Козлова 138-152(чет); ул.Краснознаменная 1-17;ул.Мира 191-246; </w:t>
      </w:r>
    </w:p>
    <w:p>
      <w:pPr>
        <w:pStyle w:val="Normal"/>
        <w:tabs>
          <w:tab w:val="clear" w:pos="706"/>
          <w:tab w:val="left" w:pos="1189" w:leader="none"/>
        </w:tabs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Разина 142-183; ул.Украинская ,14.</w:t>
      </w:r>
    </w:p>
    <w:p>
      <w:pPr>
        <w:pStyle w:val="Normal"/>
        <w:tabs>
          <w:tab w:val="clear" w:pos="706"/>
          <w:tab w:val="left" w:pos="1189" w:leader="none"/>
        </w:tabs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6"/>
          <w:tab w:val="left" w:pos="1189" w:leader="none"/>
        </w:tabs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8.08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78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Людкевича 9, 9 к.1,2,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9.08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36       А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ллея Строителей 4 к.2, А, Б; 6 к.3; 7; 10 к.3; ул.Фучика 8 к.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3.08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8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ул.Восстания 7-28; ул.Лопатина 7-23;ул.Козлова 41-116; ул.Комарова 5-13;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К.Хетагурова 61-182/2; ул.Мира 103-155/2(нечет)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4.08.2016 г. с 13.30 до 16.30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16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пос.Энергетик: пер.Дарницкий; ул.Гагарина 2 к.В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341" w:hanging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9.08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7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ул.Крайнего 2 ; 2 к.А, Б; ул.Пушкинская 3 к.1.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0.08.2016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80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ул.Крайнего 4, 6; ул.Кузнечная 2, 2/1, 8 ; ул.Пирогова 12, 14, 20.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Банин О.В.</w:t>
      </w:r>
    </w:p>
    <w:sectPr>
      <w:type w:val="nextPage"/>
      <w:pgSz w:w="11906" w:h="16838"/>
      <w:pgMar w:left="1560" w:right="1051" w:gutter="0" w:header="0" w:top="589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6-06-28T09:02:00Z</cp:lastPrinted>
  <dcterms:modified xsi:type="dcterms:W3CDTF">2016-07-27T11:37:14Z</dcterms:modified>
  <cp:revision>30</cp:revision>
  <dc:subject/>
  <dc:title/>
</cp:coreProperties>
</file>