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 xml:space="preserve">ОТКЛЮЧЕНИЕ  ЭЛЕКТРОЭНЕРГИИ В ИЮЛЕ 2019 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2.07.2019 с 13.30-16.30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ind w:left="964" w:right="0" w:hanging="964"/>
        <w:jc w:val="both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37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ул. 50 лет ВЛКСМ 106-134, 121-137; ул. Февральская 196-230, ул. Кооперативная 6,8,10; ул.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Ермолова  167-199. ул. Янышевского 1-12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3.07.2019 с 13.30-16.3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ind w:left="964" w:right="0" w:hanging="964"/>
        <w:jc w:val="both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6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л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Дзержинского 40-58,51; пр. Кирова 31-43; ул. Власова 2; ул. Рубина 1-7; ул. Дегтярева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1-1; ул. Федько 1-12.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4.07.2019 с 13.30-16.30</w:t>
      </w:r>
    </w:p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/>
      </w:r>
    </w:p>
    <w:p>
      <w:pPr>
        <w:pStyle w:val="Normal"/>
        <w:ind w:left="1020" w:right="0" w:hanging="102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141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л.Разина 142-160,145-183;  ул.Мира 189-201, 226-246;  ул. Краснознаменная 1-17; ул. Украинская 14, ул. Козлова 140-152.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5.07.2019 с 8.30-12.0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44</w:t>
      </w: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  <w:t xml:space="preserve">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л. Первомайская 58-114,55-143.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8.07.2019 с 13.30-16.3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ind w:left="964" w:right="0" w:hanging="964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506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С/т «Шафран», «Отдых», «Надежда», «Глобус», «Здоровье»,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«Импульс», «Победа», «Дорожник-2»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lang w:val="ru-RU" w:eastAsia="zxx" w:bidi="ar-SA"/>
        </w:rPr>
        <w:t>10.07.2019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1077" w:right="0" w:hanging="1077"/>
        <w:jc w:val="both"/>
        <w:rPr/>
      </w:pPr>
      <w:r>
        <w:rPr>
          <w:rFonts w:eastAsia="Times New Roman" w:cs="Times New Roman"/>
          <w:b/>
          <w:bCs w:val="false"/>
          <w:color w:val="auto"/>
          <w:sz w:val="24"/>
          <w:szCs w:val="20"/>
          <w:lang w:val="ru-RU" w:eastAsia="zxx" w:bidi="ar-SA"/>
        </w:rPr>
        <w:t xml:space="preserve">ТП-88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ул. Ермолова  89-147;  ул. 50 лет ВЛКСМ 50-100, 61-117; ул. Февральская 106-150; ул. Братская 1-3, 4-10; ул.  Шатило 1-9, 2-10;  ул. Калинкина 1-7, 2-10.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11.07.2019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ind w:left="1020" w:right="0" w:hanging="1020"/>
        <w:jc w:val="both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110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л.</w:t>
      </w: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Крайнего 1-39, 2-36;  ул. Пастухова 5-17, 2-8; ул. Фрунзе 18-20, Пирогова 2-10,1-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7; ул. Мира 2-12, пер. Квартальный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2-8.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17.07.2019 с 13.30-16.30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ТП-131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пр. Калинина 108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18.07.2019 с 13.30-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964" w:right="0" w:hanging="964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213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ул. Бульварная 27-51, 32-42,46/1, 46/2, 50к.1, 2; пер. Зеленый 4-16; ул. Бештаугорская 19-53,38-62; пр.Горный 1-13,8-16; пр.Свободы 51-61; ул.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9"/>
          <w:u w:val="none"/>
          <w:lang w:val="ru-RU" w:eastAsia="zxx" w:bidi="ar-SA"/>
        </w:rPr>
        <w:t>Р.Люксембург 75/1-103, 62-68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9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9"/>
          <w:u w:val="none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2.07.2019 с 13.30-16.30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306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ул.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9"/>
          <w:u w:val="none"/>
          <w:lang w:val="ru-RU" w:eastAsia="zxx" w:bidi="ar-SA"/>
        </w:rPr>
        <w:t xml:space="preserve">Университетская 1-23, 14-16;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ул.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9"/>
          <w:u w:val="none"/>
          <w:lang w:val="ru-RU" w:eastAsia="zxx" w:bidi="ar-SA"/>
        </w:rPr>
        <w:t>Крайнего 52-54.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9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9"/>
          <w:u w:val="none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3.07.2019 с 13.30-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1020" w:right="0" w:hanging="1020"/>
        <w:jc w:val="both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216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л. Г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рького 43-91, 42-84; ул. Юбилейная 59-77, 60-88; ул. Эльбрусская 43-93, 60-88; ул. Советская 45-103, 42-80; ул. Сов.Армии 138-148; ул. Ореховая 1-27, 2-34; ул. Одесская 11-27, 12-32; ул. Чехова 1-34; ул. Светлоградская 1-37, 2-32; ул. Люб-                 чиковых77-109, 60-86; ул. Солнечная 21-45, 16-28; ул. Стопани 31-35, 20-28;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9"/>
          <w:u w:val="none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9"/>
          <w:u w:val="none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ул.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9"/>
          <w:u w:val="none"/>
          <w:lang w:val="ru-RU" w:eastAsia="zxx" w:bidi="ar-SA"/>
        </w:rPr>
        <w:t>Родниковская 17-27, 22-28.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9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9"/>
          <w:u w:val="none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4.07.2019 с 13.30-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1020" w:right="0" w:hanging="102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ТП-233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ул.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Ермолова  14, 14-а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5.07.2019 с 13.30-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1020" w:right="0" w:hanging="1020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252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пер. Озёрный, пер. Танкистов, пер. Берёзовый, пр. Орешник,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9"/>
          <w:u w:val="none"/>
          <w:lang w:val="ru-RU" w:eastAsia="zxx" w:bidi="ar-SA"/>
        </w:rPr>
        <w:t xml:space="preserve"> ул.Смирнова.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9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9"/>
          <w:u w:val="none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6.07.2019 с 13.30-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1077" w:right="0" w:hanging="1077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9"/>
          <w:u w:val="none"/>
          <w:lang w:val="ru-RU" w:eastAsia="zxx" w:bidi="ar-SA"/>
        </w:rPr>
        <w:t>ТП-240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9"/>
          <w:u w:val="none"/>
          <w:lang w:val="ru-RU" w:eastAsia="zxx" w:bidi="ar-SA"/>
        </w:rPr>
        <w:t xml:space="preserve">     ул.Козлова 6-22, 9-13; ул. К.Хетагурова 2-24,11-23; пр.Калинина 65, 67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9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9"/>
          <w:u w:val="none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9.07.2019 с 13.30-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ТП-255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ул.Адмиральского 2.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30.07.2019 с 13.30-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ТП-253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Кочубея 69-77,66-80; туп. Полянка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Начальник ОДС                                                             Банин О.В.</w:t>
      </w:r>
    </w:p>
    <w:sectPr>
      <w:type w:val="nextPage"/>
      <w:pgSz w:w="11906" w:h="16838"/>
      <w:pgMar w:left="1451" w:right="422" w:gutter="0" w:header="0" w:top="589" w:footer="0" w:bottom="112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9-04-22T08:25:00Z</cp:lastPrinted>
  <dcterms:modified xsi:type="dcterms:W3CDTF">2019-06-22T22:46:48Z</dcterms:modified>
  <cp:revision>59</cp:revision>
  <dc:subject/>
  <dc:title/>
</cp:coreProperties>
</file>