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eastAsia="ar-SA" w:bidi="ar-SA"/>
        </w:rPr>
        <w:t xml:space="preserve">Отключение трансформаторных подстанций для планового технического обслуживания и ремонта в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ar-SA" w:bidi="ar-SA"/>
        </w:rPr>
        <w:t xml:space="preserve"> июле  2014г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1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6      Дзержинского 40-58,51,Кирова 31-43, Власова 2, Рубина 1-7, Дегтярева 1-19, Федько 1-12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2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ТП-33     Дунаевского 20,17-21, Кирова 79,82 ,Горького20-24.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3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39      Университетская 51-61,32-б,34-38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4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240        Козлова 6 , 8  9-22, К.Хетагурова 2-24,пр.Калинина 65,67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7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ТП-71      Школьная 44-64,31-41, П.Тольятти 20-36,43-67, Шатило 14-20,15- 27,                  Степная 2-14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8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right="-341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ТП-110    Крайнего 2-39,  Пастухова 2-17,  Фрунзе 18-20, Пирогова 2-10,1-      </w:t>
      </w:r>
    </w:p>
    <w:p>
      <w:pPr>
        <w:pStyle w:val="Normal"/>
        <w:ind w:right="-341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7,Мира 2-12,пер.Квартальный  </w:t>
      </w:r>
    </w:p>
    <w:p>
      <w:pPr>
        <w:pStyle w:val="Normal"/>
        <w:ind w:right="-341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0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180   Бульварная 25,27,31,39,39/1,43,45,Московская 50,51,54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1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ТП-172  Мира 5-23, пр.Калинина 57-63,Леваневского 13,Фрунзе 21.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4.07.2014 с 13.30 до 16.30</w:t>
      </w:r>
    </w:p>
    <w:p>
      <w:pPr>
        <w:pStyle w:val="Normal"/>
        <w:ind w:right="-625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214       Нежнова 36-63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5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218    Транзитная 1- 45,2-44,Черкесская 1-29,2-34,Февральская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39-101,пер.Крутой,  Есенина 1-27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8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400   пр.Калинина  5, 7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1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409    Инженерная 1-61,2-78, Константиногорская 1-77, 2-78,Весенняя 1,3, 2-62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4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519  Октябрьская 60-74, 47-55, пр. Кирова 84-94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5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63       Адмиральского 2 корп. 1, 2, 3, 4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8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255    ул.Адмиральского 2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9.07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125     Бульварная ,2, 4, 8/2, 10, 14  ; 1-я Бульварная .4-а ;Ордженикидзе,1-6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Зорге 3-9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31.07.2014 г.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ТП-32       Октябрьская 20, 35а, 37; пр. Кирова 58, 68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Нач. ОДС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53:00Z</dcterms:created>
  <dc:creator/>
  <dc:description/>
  <cp:keywords/>
  <dc:language>en-US</dc:language>
  <cp:lastModifiedBy>Ветлужских Андрей Олегович</cp:lastModifiedBy>
  <cp:lastPrinted>2014-05-27T09:42:00Z</cp:lastPrinted>
  <dcterms:modified xsi:type="dcterms:W3CDTF">2014-06-30T05:54:00Z</dcterms:modified>
  <cp:revision>2</cp:revision>
  <dc:subject/>
  <dc:title/>
</cp:coreProperties>
</file>