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ar-SA" w:bidi="ar-SA"/>
        </w:rPr>
        <w:t xml:space="preserve">Отключение трансформаторных подстанций для планового технического обслуживания и ремонта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ar-SA" w:bidi="ar-SA"/>
        </w:rPr>
        <w:t>в январе 2014г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9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2    ул.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Октябрьская 40-44,пр.40 лет Октября 60,ул.Университетская 26-32а, </w:t>
      </w:r>
    </w:p>
    <w:p>
      <w:pPr>
        <w:pStyle w:val="Normal"/>
        <w:jc w:val="left"/>
        <w:rPr/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33-47,  пр.Баксанский, ул.Малыгина 17-21,24, ул.Козлова 23-29.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0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6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ул.Мира74-120,71-101,ул. К.Хетагурова 80-114, 55-59,ул.Козлова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44-54,ул. Комарова 15-17,8-20,ул.Короткая 1-21,2-12,ул.Разина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9,28-32,ул.Прогонная 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3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57     ул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арковая 11-51,26-66,ул.Первомайская 116-130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14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61    ул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Дзержинского,39-49; ул.Октябрьская 7, 9; ул.Гоголя 1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5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64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пр.Кирова 80-94,ул.Октябрьская 45-55,48-72,ул.Университетская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47,47-а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6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86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 Матросова 4-28, ул.Пожарского 2-42, ул.Юцкая 1-69,    ул.Малиновского 44-69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Тамбуканская 1-30, пер. Малинского, пер.Тамбуканский, 1-я Пограничная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Высоковольтная ул. 10 линия 2-44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17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00    ул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Пролетарская 98-187,ул.Островского 237-320,пер.Короткий 1-32,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Новая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20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523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ул.Акопянц 2-4, 1-5, ул.Фрунзе 24-30, 21-27, ул.Калинина 49-53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Мира 13,Леваневского 14,16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23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75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 Огородняя 37 корп,5,6,7; 39 корп,3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20"/>
          <w:lang w:val="ru-RU" w:eastAsia="zxx" w:bidi="ar-SA"/>
        </w:rPr>
        <w:t>28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13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ул.Бунимовича 18-32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9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21   ул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ойкова 82-122,83-125,пр.Садовый,ул.Садовая 211-261,138-208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Красильникова 2-26,1-29,ул.Почтовая 1-15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31.01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526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Пестова 13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sectPr>
      <w:type w:val="nextPage"/>
      <w:pgSz w:w="11906" w:h="16838"/>
      <w:pgMar w:left="1134" w:right="1134" w:gutter="0" w:header="0" w:top="61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11-22T09:21:00Z</cp:lastPrinted>
  <dcterms:modified xsi:type="dcterms:W3CDTF">2013-12-26T04:54:26Z</dcterms:modified>
  <cp:revision>7</cp:revision>
  <dc:subject/>
  <dc:title/>
</cp:coreProperties>
</file>