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МАРТЕ 2015 ГОДА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4.03.2015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241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Вин-Сады: Степная1-75,2-112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5.03.2015 г. с 13.30 до 16.30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261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1-я линия 1-127,4-134, 2-я линия 3-147,58-128, 3-я линия 2-96,1-87,        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1-й Юйкий сп.45-83,48-96,2-й Юцкий сп. 33-67,34-64, 4-я линия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55-119,54-118 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0.03.2015 г. с 13.30 до 16.30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281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Эльбрусская 1-37,2-24,Советская 2-33,Кривая 1-19,2-18,Садовая 53-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125,30-62, Лысенковская 2-7,пер.Ломанный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43"/>
          <w:lang w:val="ru-RU" w:eastAsia="zxx" w:bidi="ar-SA"/>
        </w:rPr>
        <w:t>11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.03.2015 г. с 13.30 до 16.30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314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расильникова 33-83,30-64, Почтовая 36-52,туп.Красильникова,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ер.Красильникова 1-23,2-24,пер.Садовый 1-19,2-12,Объездная1-33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2.03.2015 г. с 13.30 до 16.30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321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Луначарского 50-78,71-103,Буденного 19-53,26-54,Горького 2-                                            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12,3-15, пер.Ломанный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7.03.2015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ar-SA"/>
        </w:rPr>
        <w:t xml:space="preserve">ТП-375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ar-SA"/>
        </w:rPr>
        <w:t>Нежнова 51/1, 56-74,Пестова 36,38,Оранжерейная 11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18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.03.2015 г.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417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пос.Энергетик: ул.Персиковая, ул.Калиновая.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4.03.2015 г.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448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Оранжерейная 2-14,1-13.Апрельская1-19,2-14.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6.03.2015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369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В.Сады: ул.Подгорная 104-152, Пионерская 50-56,97-109,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Лермонтова1-50, Строителей 43-51,34-50, Озёрная 29-37,30-38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7.03.2015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60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ул.Теплосерная 29-67,58-84,Горячеводский спуск 1-19,Беленковича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1-4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30.03.2015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84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афе Людмила,Автостанция,диспетчерская Трамвая,рынок Лира,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быт:  Лысогорская 97-139,84-104,пер.Лысогорский,Ереванская 47-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67,24-34, пер.Войкова 25-47,36-42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  Галицкий А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4-12-29T09:08:00Z</cp:lastPrinted>
  <dcterms:modified xsi:type="dcterms:W3CDTF">2015-02-21T12:19:57Z</dcterms:modified>
  <cp:revision>5</cp:revision>
  <dc:subject/>
  <dc:title/>
</cp:coreProperties>
</file>