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ПРЕЛЕ 2016 ГОД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1.04.2016 г. с 13.30 до 16.30</w:t>
      </w:r>
    </w:p>
    <w:p>
      <w:pPr>
        <w:pStyle w:val="Normal"/>
        <w:tabs>
          <w:tab w:val="clear" w:pos="706"/>
          <w:tab w:val="left" w:pos="10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37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Пролетарская 54-127; ул.Островского 209-252; пер.Речной 5-13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7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62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 Подгорная 1-11; ул.Тихая 1-82; ул.Ленина 2-26; ул.Железнодорожная 119-146;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Школьный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8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163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пос.Карьерный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04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93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кр. «Малинник».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24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Крайнего 67-87; пр.Калинина 10-121(нечет); ул.Рожанского 26-33;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Н.Попцовой 1-14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tabs>
          <w:tab w:val="clear" w:pos="706"/>
          <w:tab w:val="left" w:pos="2832" w:leader="none"/>
        </w:tabs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4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5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ул.Февральская 63,79,89 к.1,2; ул.Кочубея 1,17 к.3, 19 к.1,25 к.1; ул.Транзитная 1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6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ул.Малыгина 23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5.04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1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ул.Октябрьская 47-74; ул.Горького 6,8; пр.Кирова 84-9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4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49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ул.Дзержинского 57; ул.Власова 4-21 а.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7.04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ул.Дегтярева 23-64; ул.Власова 4-35; ул.Крайнего 59-68; пр.Кирова 47-53 а;                           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Н.Попцовой 1,7 ;ул.Красная 11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8.04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42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пос.Энергетик ул.Подстанционная 23; ул.Черемуховая; ул.Грибная; ул.Тюльпановая;               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Ольховая ; ул.Шоссейная; ул.Новосиреневая; ул.Новокаштановая; ул.Земляничная;      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Новоореховая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128" w:right="113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10-26T07:32:00Z</cp:lastPrinted>
  <dcterms:modified xsi:type="dcterms:W3CDTF">2016-03-26T07:52:25Z</dcterms:modified>
  <cp:revision>20</cp:revision>
  <dc:subject/>
  <dc:title/>
</cp:coreProperties>
</file>