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июле  2016 ГОДА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1.07.2016 г. с 13.30 до 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6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Дзержинского 40-58,51,Кирова 31-43, Власова 2, Рубина 1-7, Дегтярева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1-19, Федько 1-12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</w:t>
      </w:r>
    </w:p>
    <w:p>
      <w:pPr>
        <w:pStyle w:val="Normal"/>
        <w:jc w:val="center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4.07.2016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44</w:t>
      </w:r>
      <w:r>
        <w:rPr>
          <w:rFonts w:eastAsia="Times New Roman" w:cs="Times New Roman"/>
          <w:b/>
          <w:bCs w:val="false"/>
          <w:i w:val="false"/>
          <w:iCs w:val="false"/>
          <w:color w:val="auto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ервомайская 58-162,83-159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7.07.2016 г. с 13.30 до 16.30</w:t>
      </w:r>
    </w:p>
    <w:p>
      <w:pPr>
        <w:pStyle w:val="Normal"/>
        <w:ind w:left="0" w:right="-341" w:hanging="0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10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Крайнего 2-39,  Пастухова 2-17,  Фрунзе 18-20, Пирогова 2-10,1-7    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Мира 2-12,пер.Квартальный  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TextBody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1.07.2016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31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Калинина 108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2832" w:leader="none"/>
        </w:tabs>
        <w:ind w:left="0" w:right="-341" w:hanging="0"/>
        <w:jc w:val="center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2.07.2016 г. с 13.30 до 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13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Бульварная 27-51, 32-42,46/1, 46/2, 50к.1, 2 ;пер. Зеленый 3, 4-16,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Бештаугорская 19-53,38-62, пр.Горный 1-13,8-16,пр.Свободы 51-61,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Р.Люксембург 75/1-103, 62-68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3.07.2016 г. с 13.30 до 16.30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16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ыт: Горького 43-91,42-84,Юбилейная 59-77,60-88,Эльбрусская 43-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93,60-88,Советская 45-103,42-80,Сов.Армии 138-148,Ореховая 1-27,2-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4,Одесская 11-27,12-32,Чехова 1-34,Светлоградская 1-37,2-32, Люб-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чиковых77-109,60-86, Солнечная 21-45,16-28,Стопани 31-35,20-28,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одниковская 17-27,22-28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.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4.07.2016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33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Ермолова  14, 14-а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5.07.2016 г. с 13.30 до 16.30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52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пер. Озёрный, пер. Танкистов, пер. Берёзовый, пр. Орешник,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Смирнова.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9.07.2016 г. с 13.30 до 16.3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63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Адмиральского 2 корп. 1, 2, 3, 4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0.07.2016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74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1-я Дачная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2-я Дачная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ab/>
        <w:t xml:space="preserve">    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2.07.2016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9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Панагюриште 4 блок1-4 ,6 блок А,Б,Калинина 2 корп .4 блок А , Б ,В.  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6.07.2016 г. с 13.30 до 16.3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11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Огородняя 1-6 ,  37, 37в , пер.Березовый, коттеджи по ул. Огородней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7.07.2016 г. с 13.30 до 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16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ул.Мира74-120,71-101,ул. К.Хетагурова 80-114, 55-59,ул.Козлова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44-54,ул. Комарова 15-17,8-20,ул.Короткая 1-21,2-12,ул.Разина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9,28-32,ул.Прогонная 2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128" w:right="113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4-26T12:09:00Z</cp:lastPrinted>
  <dcterms:modified xsi:type="dcterms:W3CDTF">2016-06-25T07:13:47Z</dcterms:modified>
  <cp:revision>26</cp:revision>
  <dc:subject/>
  <dc:title/>
</cp:coreProperties>
</file>