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ЯНВАРЕ 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1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60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Теплосерная 29-67,58-84,Горячеводский спуск 1-19,Беленкович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-4,пер.Глухой 2-1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01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10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пр.40лет Октября 93,95.пр.Кирова 70,72.Октябрьская 38,39,4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1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30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Университетская 1-23,4,14,16/1,16/2, ул.Крайнего 47,52, ул.Козлов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1,24,пр.Калинина 67а,7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6.0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4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Фучика  1-13,Зорге 2,Орджоникидзе 7,8,9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01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Островского 77-101, 90-116,В.Коммунаров 1-27,Комсомольская 1-11, 2-6,Пащенко </w:t>
        <w:tab/>
        <w:t xml:space="preserve">    224-246,туп.Кирпичный, Заречная 127,129,131,13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0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28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Родниковский 16-42,13-39,Бассейная 1-45,2-18, Лысен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овская 90-124,79-109,Советская 85-119,82-124,Солнечная 3-15,2-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4,Стопани 1-21,2-16,Родниковская 1-16,Урицкого 3-9,6-22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11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Ессентукская 72,74,  Адмиральского 1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1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3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Кочубея 21 к.4,5,Транзитная 1 ,2,2-б,2 к.6,13а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9.01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26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Пестова 13,1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1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63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Булгакова 15,17,19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8-27T09:00:00Z</cp:lastPrinted>
  <dcterms:modified xsi:type="dcterms:W3CDTF">2018-12-27T07:22:16Z</dcterms:modified>
  <cp:revision>52</cp:revision>
  <dc:subject/>
  <dc:title/>
</cp:coreProperties>
</file>