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ИЮНЕ 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07.2017 с 13.30-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37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50 лет ВЛКСМ 106-134, Февральская 196-230,Кооперативная 6,8,10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Ермолова  167-199. Янышевского 1-12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07.2017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82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Ермолова  45-85 , 50 лет ВЛКСМ  2-60,Февральская 64-104 ,     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пер.Сквозной , пер.Пикетный , пер.Колхозный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7.2017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88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Ермолова  89-147,  50 лет ВЛКСМ 50-117,Февральская 106-150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Братская 1-12 ,  Шатило 1-9, Калинкина 1-10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7.07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Университетская 51-61,32-б,34-38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0.07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72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Мира 5-23, пр.Калинина 57-63,Леваневского 13,Фрунзе 21.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3.07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54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ветская 169-181,128-162, Лысенковская113-153,126-168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ассейная 26-62,53-83,5-я линия 4-40,3-31, 4-я линия 1-51,2-50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Машукская 86-100,69-75,Калинина 232-274,363-367, Володарского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101-131,58-96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7.07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5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Адмиральского 2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8.07.2017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03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Серебрянная 2-12, Кутузова 4-18,1-27, Раздольная 25-39,24-30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рутая 2-46,1-53, Маршала Жукова 2-18, проезд Цветочный, Весёлая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4-12, Привольная 2-18, Пихтовая 1-17,2-20, Ямская 1-19,2-10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19.07.2017 с 13.30-16.30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17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пр.Сов.Армии 129-155,124-150,ул.Ленина 34-58,33-57,пер.Ломанный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7-23,пер.Безымянный 25-41,ул.К.Цеткин 24-35,ул.Ореховая 15-22,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Горького 17-41,ул.Юбилейная 1-56,ул.Чапаева 27-53, 32-44.</w:t>
      </w:r>
    </w:p>
    <w:p>
      <w:pPr>
        <w:pStyle w:val="Normal"/>
        <w:jc w:val="lef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0.07.2017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40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Инженерная 1-61,2-78, Константиногорская 1-77, 2-78,Весенняя 1,3, 2-62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1.07.2017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11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Огородняя 1-6 ,  37, 37в , пер.Березовый, коттеджи по ул. Огородней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5.07.2017 с 13.30-16.30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3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ж/д Ермолова 44, ж/д р-н переезда 31 км.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6.07.2017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19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Краснопартизанская 34-144,37-127, Яблоневая 1-21,туп.Перво-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майский, Садовая 1-63,2-36, Кривая , Лысенковская 1-32, Сов.Армии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8-88,43-93, Ленина 2-32,1-21, Чапаева 1-25,2-18, К.Цеткин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7.07.2017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85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Ставропольская 87-127,82,92,ул.Матвеева 107-137,128-178,ул.Красно-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лободская 74-92,65-83,ул.Краснознаменная 18-28,19-29,ул.Украинская 26-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2,17-25,ул.Р.Крестьянская 36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7-06-28T07:23:00Z</cp:lastPrinted>
  <dcterms:modified xsi:type="dcterms:W3CDTF">2017-06-28T04:23:10Z</dcterms:modified>
  <cp:revision>45</cp:revision>
  <dc:subject/>
  <dc:title/>
</cp:coreProperties>
</file>