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11.2018  по  30.11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1243"/>
        <w:gridCol w:w="2263"/>
        <w:gridCol w:w="3992"/>
      </w:tblGrid>
      <w:tr>
        <w:trPr>
          <w:trHeight w:val="625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9 Ф-9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11.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уб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8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2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ильон приборов уче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т Изабел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аш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легия» произ.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имон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\о Мичурине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улейм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-АТС 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ды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96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8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Энерг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умага-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.-торг. здани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0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8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Лермонтов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Евросет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 станц. М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орудование КМВтелеком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6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2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7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9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арёк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ой дом 10 к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Элит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ООО «Леген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ильо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5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2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0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5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Л-Авт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комп.ООО «Опт-Тор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авВАЗимтерСерви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газ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5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4 Ф-1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-Торг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4 Ф к ТП-5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ТЦ «Юг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Апаверд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 «Свободненская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Водн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 «Тру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НТСТ «Эвр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Рассве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8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:00-17: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:30-17: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Лесная поляна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7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-6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6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рытый рынок,Модный фас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«Лир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. Стародубцевой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6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Пятёроч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ИП Цату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 ИП Артёмо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5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хотко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11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хотк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. Службы подстанц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ОДС 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6:00Z</dcterms:created>
  <dc:creator/>
  <dc:description/>
  <cp:keywords/>
  <dc:language>en-US</dc:language>
  <cp:lastModifiedBy>Ветлужских Андрей Олегович</cp:lastModifiedBy>
  <cp:lastPrinted>2018-11-01T08:57:00Z</cp:lastPrinted>
  <dcterms:modified xsi:type="dcterms:W3CDTF">2018-11-01T06:10:00Z</dcterms:modified>
  <cp:revision>3</cp:revision>
  <dc:subject/>
  <dc:title/>
</cp:coreProperties>
</file>