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  <w:t xml:space="preserve">ОТКЛЮЧЕНИЕ  ЭЛЕКТРОЭНЕРГИИ В МАЕ 2019 </w:t>
      </w:r>
    </w:p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13.05.2019 с 13.30-16.30</w:t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ТП-56 </w:t>
      </w: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пер.Проходной; ул.Коллективная, 27-85, 40-122; ул.Кочубея, 2-44;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 w:val="false"/>
          <w:color w:val="auto"/>
          <w:sz w:val="24"/>
          <w:szCs w:val="20"/>
          <w:lang w:val="ru-RU" w:eastAsia="zxx" w:bidi="ar-SA"/>
        </w:rPr>
        <w:t xml:space="preserve">             </w:t>
      </w:r>
      <w:r>
        <w:rPr>
          <w:rFonts w:eastAsia="Times New Roman" w:cs="Times New Roman"/>
          <w:b/>
          <w:bCs w:val="false"/>
          <w:color w:val="auto"/>
          <w:sz w:val="24"/>
          <w:szCs w:val="20"/>
          <w:lang w:val="ru-RU" w:eastAsia="zxx" w:bidi="ar-SA"/>
        </w:rPr>
        <w:t>пер.Терский;  ул.Терская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.</w:t>
      </w:r>
    </w:p>
    <w:p>
      <w:pPr>
        <w:pStyle w:val="Normal"/>
        <w:tabs>
          <w:tab w:val="clear" w:pos="706"/>
          <w:tab w:val="left" w:pos="1020" w:leader="none"/>
        </w:tabs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14.05.2019 с 13.30-16.30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lang w:val="ru-RU" w:eastAsia="zxx" w:bidi="ar-SA"/>
        </w:rPr>
        <w:t>ТП-196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 xml:space="preserve">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lang w:val="ru-RU" w:eastAsia="zxx" w:bidi="ar-SA"/>
        </w:rPr>
        <w:t>ул.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Энгельса, 52-162, 37-107;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lang w:val="ru-RU" w:eastAsia="zxx" w:bidi="ar-SA"/>
        </w:rPr>
        <w:t>ул.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Зеленая, 62-140, 51-137;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lang w:val="ru-RU" w:eastAsia="zxx" w:bidi="ar-SA"/>
        </w:rPr>
        <w:t>ул.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>Водопроводная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                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2-19; пер.Посетительский; пер.1-й Набережный;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lang w:val="ru-RU" w:eastAsia="zxx" w:bidi="ar-SA"/>
        </w:rPr>
        <w:t>ул.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Заречная 35-57;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пр-т. Калинина, 112-122;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lang w:val="ru-RU" w:eastAsia="zxx" w:bidi="ar-SA"/>
        </w:rPr>
        <w:t>ул.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Щорса, 2- 12, 1-7;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lang w:val="ru-RU" w:eastAsia="zxx" w:bidi="ar-SA"/>
        </w:rPr>
        <w:t>ул.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Ильина. </w:t>
      </w:r>
    </w:p>
    <w:p>
      <w:pPr>
        <w:pStyle w:val="Normal"/>
        <w:tabs>
          <w:tab w:val="clear" w:pos="706"/>
          <w:tab w:val="left" w:pos="1020" w:leader="none"/>
        </w:tabs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15.05.2019 с 13.30-16.30</w:t>
      </w:r>
    </w:p>
    <w:p>
      <w:pPr>
        <w:pStyle w:val="Normal"/>
        <w:tabs>
          <w:tab w:val="clear" w:pos="706"/>
          <w:tab w:val="left" w:pos="1020" w:leader="none"/>
        </w:tabs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ТП-222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lang w:val="ru-RU" w:eastAsia="zxx" w:bidi="ar-SA"/>
        </w:rPr>
        <w:t>ул.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Войкова, 1-55, 2-26;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lang w:val="ru-RU" w:eastAsia="zxx" w:bidi="ar-SA"/>
        </w:rPr>
        <w:t>ул.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Георгиевская, 152-212, 197-245;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lang w:val="ru-RU" w:eastAsia="zxx" w:bidi="ar-SA"/>
        </w:rPr>
        <w:t>ул.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Ленина 51-59;                                                                           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lang w:val="ru-RU" w:eastAsia="zxx" w:bidi="ar-SA"/>
        </w:rPr>
        <w:t>ул.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Буденного 55-58; пер.3-й Георгиевский; пер.Выгонный;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lang w:val="ru-RU" w:eastAsia="zxx" w:bidi="ar-SA"/>
        </w:rPr>
        <w:t>ул.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Новоподгорная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                 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1-39, 2-36;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lang w:val="ru-RU" w:eastAsia="zxx" w:bidi="ar-SA"/>
        </w:rPr>
        <w:t>ул.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Луначарского,103-121, 82-92;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lang w:val="ru-RU" w:eastAsia="zxx" w:bidi="ar-SA"/>
        </w:rPr>
        <w:t>ул.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Лысогорская,1-45, 2-66;                       </w:t>
      </w:r>
    </w:p>
    <w:p>
      <w:pPr>
        <w:pStyle w:val="Normal"/>
        <w:tabs>
          <w:tab w:val="clear" w:pos="706"/>
          <w:tab w:val="left" w:pos="1020" w:leader="none"/>
        </w:tabs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lang w:val="ru-RU" w:eastAsia="zxx" w:bidi="ar-SA"/>
        </w:rPr>
        <w:t>ул.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>Овражная.</w:t>
      </w:r>
    </w:p>
    <w:p>
      <w:pPr>
        <w:pStyle w:val="Normal"/>
        <w:tabs>
          <w:tab w:val="clear" w:pos="706"/>
          <w:tab w:val="left" w:pos="1020" w:leader="none"/>
        </w:tabs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16.05.2019 с 13.30-16.3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ТП-217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пр.Сов.Армии, 129-155, 124-150; ул.Ленина, 34-58, 33-57; пер.Ломаный,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                   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7-23; пер.Безымянный, 25-41; ул.К.Цеткин, 24-35; ул.Ореховая,15-22;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>ул.Горького,17-41; ул.Юбилейная,1-56; ул.Чапаева, 27-53, 32-44.</w:t>
      </w:r>
    </w:p>
    <w:p>
      <w:pPr>
        <w:pStyle w:val="Normal"/>
        <w:tabs>
          <w:tab w:val="clear" w:pos="706"/>
          <w:tab w:val="left" w:pos="1020" w:leader="none"/>
        </w:tabs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17.05.2019 с 13.30-16.3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ТП-230      пр-т. Калинина,150-162; ул.Сергеева, 4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lang w:val="ru-RU" w:eastAsia="zxx" w:bidi="ar-SA"/>
        </w:rPr>
        <w:t>21.05.2019 с 13.30-16.3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ТП-4   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 ул.Зеленая; 18-56, 13-49; ул.Шоссейная, 12-106, 3-87; ул.Вишневая, 8-18, 1-15;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              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ул.Сергеева, 18-34, 67-71; пер. Подкумский; ул.Свердлова, 30-70, 33-65;  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              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ул.Центральная, 2-66; ул.Саперная, 44-98, 27-65; туп.Подгорный,                                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              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ул.Батарейная, 1-97, 2-114;  </w:t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22.05.2019 с 13.30-16.30</w:t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ТП-111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ул. Орджоникидзе, 11 корп.1,2,3;  ул.Орджоникидзе, 15, 19; ул. Московская       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                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94 корп.1,2;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ул.Московская, 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96;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>ул.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Аллея Строителей, 2 корп1,2;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>ул.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Аллея                       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>Строителей, 4 корп2; ул.Аллея Строителей, 6 корп.3.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24.05.2019 с 13.30-16.30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ТП-70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пер.Западный; П.Тольятти, 267-317.</w:t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28.05.2019 с 13.30-16.30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ТП-499    г/к «Металлист», «Запорожец»,  с/о «Зеленый холм», с/о «Мелиоратор».</w:t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30.05.2019 с 13.30-16.30</w:t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ТП-506  С/т «Шафран», «Отдых», «Надежда», «Глобус», «Здоровье», «Импульс»,  »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ru-RU" w:eastAsia="zxx" w:bidi="ar-SA"/>
        </w:rPr>
        <w:t xml:space="preserve">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>«Победа», «Дорожник-2».</w:t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31.05.2019 с 13.30-16.30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>ТП-16    ул.Мира, 74-120,71-101; ул. К.Хетагурова, 80-114, 55-59; ул.Козлова,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               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44-54; ул.Комарова, 15-17, 8-20; ул.Короткая, 1-21,2-12; ул.Разина, 69,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>28-32; ул.Прогонная 2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Начальник ОДС                                                             Банин О.В.</w:t>
      </w:r>
    </w:p>
    <w:sectPr>
      <w:type w:val="nextPage"/>
      <w:pgSz w:w="11906" w:h="16838"/>
      <w:pgMar w:left="1451" w:right="1051" w:gutter="0" w:header="0" w:top="589" w:footer="0" w:bottom="112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73"/>
      <w:szCs w:val="73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64"/>
      <w:szCs w:val="64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Style1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Tahoma"/>
    </w:rPr>
  </w:style>
  <w:style w:type="paragraph" w:styleId="Style14">
    <w:name w:val="Цитата"/>
    <w:basedOn w:val="Normal"/>
    <w:qFormat/>
    <w:pPr>
      <w:spacing w:before="0" w:after="283"/>
      <w:ind w:left="567" w:right="567" w:hanging="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3Z</dcterms:created>
  <dc:creator/>
  <dc:description/>
  <dc:language>en-US</dc:language>
  <cp:lastModifiedBy/>
  <cp:lastPrinted>2019-04-22T08:25:00Z</cp:lastPrinted>
  <dcterms:modified xsi:type="dcterms:W3CDTF">2019-04-22T05:28:31Z</dcterms:modified>
  <cp:revision>56</cp:revision>
  <dc:subject/>
  <dc:title/>
</cp:coreProperties>
</file>