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НОЯБРЕ 2019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8.11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ТП-195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сад.тов. “Дружба”, “Б.Ромашка-1”, “40 лет Красной Армии”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>12.11.2019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97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Hабережная 58-100,77-141,уп.Осипенко,пер.Ровный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Профессиональная 1-17,2-14,ул.Энгельса 58-100,77-141,</w:t>
      </w:r>
    </w:p>
    <w:p>
      <w:pPr>
        <w:pStyle w:val="Normal"/>
        <w:ind w:left="1077" w:right="0" w:hanging="1077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Пограничная 1-16, ул.2-я Пограничная 1-14, 16 </w:t>
      </w:r>
    </w:p>
    <w:p>
      <w:pPr>
        <w:pStyle w:val="Normal"/>
        <w:ind w:left="1077" w:right="0" w:hanging="107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3.11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ind w:left="1020" w:right="0" w:hanging="102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98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Московская 72 корп1,2; 74 ; 76 корп.1; Фучика 8 корп.1,2,3;10;12</w:t>
      </w:r>
    </w:p>
    <w:p>
      <w:pPr>
        <w:pStyle w:val="Normal"/>
        <w:ind w:left="1020" w:right="0" w:hanging="10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5.11.2019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46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стровского 10-88,ул.Сергеева 204-239,ул.Пащенко 183-223,</w:t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 Малосадовая 2-71,ул.Заречная99-123,ул.Белый прогон 1-21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8.11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 xml:space="preserve">ТП-249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  <w:t xml:space="preserve">  Вин-Сады  Асфальтная 9-13, Вин-Сады  Железнодорожная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44-92,61-117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>19.11.2019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27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ул. Буачидзе 1-12, ул.Соборная 11-22 </w:t>
      </w:r>
    </w:p>
    <w:p>
      <w:pPr>
        <w:pStyle w:val="Normal"/>
        <w:ind w:left="1077" w:right="0" w:hanging="1077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5.11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ind w:left="1020" w:right="0" w:hanging="102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548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Дорожная 41-49; 9-й переулок 2-8; 10-й переулок 2-6, 33 км 3-7 </w:t>
      </w:r>
    </w:p>
    <w:p>
      <w:pPr>
        <w:pStyle w:val="Normal"/>
        <w:ind w:left="1020" w:right="0" w:hanging="10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8.11.2019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1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Февральская    1, 7-29, пер.Соборный  7-28, пер. Привокзальный 1-10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ер. Быстрый 1-19, туп. Верхний 1-8, ул. Парковая 11-26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И.о. начальника ОДС                                                    Белоусов Д.Н.</w:t>
      </w:r>
    </w:p>
    <w:sectPr>
      <w:footerReference w:type="default" r:id="rId2"/>
      <w:type w:val="nextPage"/>
      <w:pgSz w:w="11906" w:h="16838"/>
      <w:pgMar w:left="1451" w:right="422" w:gutter="0" w:header="0" w:top="589" w:footer="327" w:bottom="40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9-25T21:35:00Z</cp:lastPrinted>
  <dcterms:modified xsi:type="dcterms:W3CDTF">2019-10-24T20:00:00Z</dcterms:modified>
  <cp:revision>70</cp:revision>
  <dc:subject/>
  <dc:title/>
</cp:coreProperties>
</file>