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НОЯБРЕ 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11.2017 с 13.30-16.30</w:t>
      </w:r>
    </w:p>
    <w:p>
      <w:pPr>
        <w:pStyle w:val="Normal"/>
        <w:tabs>
          <w:tab w:val="clear" w:pos="706"/>
          <w:tab w:val="left" w:pos="1025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7</w:t>
        <w:tab/>
        <w:t>Теплосерная 1-27,28-40; пер.Глухой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11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378</w:t>
        <w:tab/>
        <w:t>Мира 44-46; Разина 1; Матвеева 1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844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7.11.2017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ТП-65</w:t>
        <w:tab/>
        <w:t xml:space="preserve">пер.Непроезжий 3, 2-14; Казарменая; Шевченко 1-49,2-60; Шоссейная 148-170, </w:t>
        <w:tab/>
        <w:t>119-133; Домбайская; пер.Провальский; 2-я Пограничная 17-55,22-46;</w:t>
        <w:tab/>
        <w:tab/>
        <w:t>Зеленая 1-7,2-16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9.11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133</w:t>
        <w:tab/>
        <w:t>В.С.: Романенко 1-159,2-128;Курганная 11-25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0.11.2017 с 13.30-16.30</w:t>
      </w:r>
    </w:p>
    <w:p>
      <w:pPr>
        <w:pStyle w:val="Normal"/>
        <w:tabs>
          <w:tab w:val="clear" w:pos="706"/>
          <w:tab w:val="left" w:pos="1025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179</w:t>
        <w:tab/>
        <w:t xml:space="preserve">Цветочная 1-15,2-14; Пр.Цветочный 7-13; З.Космодемьянской 1-51,2-52; </w:t>
        <w:tab/>
        <w:tab/>
        <w:t>Пожарского 1-63, 72-166; Туп.Щорса; 3-й Тупик; пер.Сергеева; 2-й Тупик 4-6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3.11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13</w:t>
        <w:tab/>
        <w:t xml:space="preserve">Октябрьская 36-38; Университетская 20-26,25-35; Козлова 15-29,24; </w:t>
        <w:tab/>
        <w:tab/>
        <w:tab/>
        <w:t>К.Хетагурова 25-33,26; 40лет Октября 77-91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4.11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220</w:t>
        <w:tab/>
        <w:t xml:space="preserve">Буденого 2-24,1-19; Садовая 127-205,64-136; пер.Буденого; туп.Луночарского; </w:t>
        <w:tab/>
        <w:tab/>
        <w:t>Луночарского 1-71,2-48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5.11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249</w:t>
        <w:tab/>
        <w:t>В.С.: Железнодорожная 44-94; Асфальтная 9-13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1.11.2017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ТП-295</w:t>
        <w:tab/>
        <w:t>В.С.: Украинская 1-75,2-30; Кооперативная 1-25, 2-24; Ленина 97-197,130-218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ab/>
        <w:t>Надречная 41-65,44; Партизанская 85-145,76-152; Маяковского 12-22, 13-17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2.11.2017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423</w:t>
        <w:tab/>
        <w:t>В.С.: Полевая  1-91, 2-96; Степная 75-113, 118-162; Маяковского 1-9, 2-1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3.11.2017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ТП-370</w:t>
        <w:tab/>
        <w:t>Ессентукская 78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9.11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557</w:t>
        <w:tab/>
        <w:t>Оранжерейная 21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817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7-08-27T09:00:00Z</cp:lastPrinted>
  <dcterms:modified xsi:type="dcterms:W3CDTF">2017-10-28T11:35:16Z</dcterms:modified>
  <cp:revision>49</cp:revision>
  <dc:subject/>
  <dc:title/>
</cp:coreProperties>
</file>