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rFonts w:eastAsia="Times New Roman" w:cs="Times New Roman"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>Утверждаю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ar-SA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>Шарапов А.Н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>.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“ __”  _____________ 2019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  <w:t>на  период  с 01.04.2019  по  30.04.2019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ar-SA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912"/>
        <w:gridCol w:w="1077"/>
        <w:gridCol w:w="1243"/>
        <w:gridCol w:w="2263"/>
        <w:gridCol w:w="3857"/>
      </w:tblGrid>
      <w:tr>
        <w:trPr>
          <w:trHeight w:val="625" w:hRule="atLeast"/>
        </w:trPr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Потребители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9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  <w:t>РП-1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  <w:t>01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89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4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02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пом. ЗАО «Ли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реклама Октаг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ОАО «Гостиница Пятигорс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УК «Эк-Рос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Гражданпро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рован КМ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тройжилстр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П Швец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тель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СЖ «Успех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гентство недвиж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ИП Акдшимит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«Гаран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Доктор Техн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Ремстройиндуст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ж/д Кучуры,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технику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СЖ Пушкинская,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ветеринарная аптек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1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13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03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 промтоваров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</w:tr>
      <w:tr>
        <w:trPr>
          <w:trHeight w:val="1076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15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04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ЗС № 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дминистративн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тройплощадк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</w:tr>
      <w:tr>
        <w:trPr>
          <w:trHeight w:val="124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3  Ф-1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1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05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клад ЧП Шкод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ИП Гряз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цех пластмас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84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15 Ф-10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16 Ф-1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08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Ф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Факс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1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09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лесхоз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гаражи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6 Ф-1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5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0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парикмахерска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ежилое зда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втомастерска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светофо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ИП Оганеся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торговый 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реклама «Октагон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ежилое здание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457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4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1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О «Творчеств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Л Спиридонид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«Кедр-2000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рикотаж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клад ИП Сивокон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П Миш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П Монти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П Поз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П Чехурск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ГУП СКФО МВ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ж/д Первомайская,8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СледКом по С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ПАП ЛТ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П Милода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«Витяз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«Маргарита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34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  <w:t>ТП-92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ar-SA" w:bidi="ar-SA"/>
              </w:rPr>
              <w:t>ТП-92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2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Горбольница сек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зав. АХЧ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хирур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нк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род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детская больниц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98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3 Ф-10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ПС-307 Ф Т-102, Ф Т-2, Т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5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32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6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асосная Водокан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УОП МВД КМВ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58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42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7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ЗАО «Мониторэлектрик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произв-лабораторный корп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бассейн Дельф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неж.здание Егуар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  <w:t>магазин Дживанширов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4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8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ир звере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ИП Скляр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«Евростро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Европ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арен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51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Ск-2 Ф-1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5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19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орг.пав.Ткаче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Банк ВТБ-2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помещение Галуст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. Есаул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(парикм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ЧЛ Калини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помещение Клинич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помещение Мусаеля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Юридическая консультац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 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орг.пав. Дадаш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+неж.помещ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 Сметан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 Шевелё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ж/д Кирова,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+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тамо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 Ермолае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пл.стоянка Таксопар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помещ.ЧП Гониа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Си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+офис Шили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 xml:space="preserve">Ломбард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орг.павильон Коме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еж.помещение Григо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афе Ашуров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Б.Ром. Л-30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2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1614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3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3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Торг.объект ИП Тарас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бщество пчелов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лаборатория БиоТес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магазин Фил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управл. ж/д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77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Ск-2 Ф-12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22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4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Котельная «Гора Казач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ООО Объединение котельных курор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 xml:space="preserve">Радоновая лечебница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(берут тепло)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198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44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5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 Торг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77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2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35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6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Хлебзав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«КИА-центр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414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РП-2 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29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  <w:tr>
        <w:trPr>
          <w:trHeight w:val="406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ar-SA" w:bidi="ar-SA"/>
              </w:rPr>
              <w:t>ТП-51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30.04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  <w:t>Насосная Свободнен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Начальник Службы подстанций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1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19-03-28T12:33:00Z</cp:lastPrinted>
  <dcterms:modified xsi:type="dcterms:W3CDTF">2019-04-01T11:11:00Z</dcterms:modified>
  <cp:revision>2</cp:revision>
  <dc:subject/>
  <dc:title/>
</cp:coreProperties>
</file>