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ФЕВРАЛЕ  2019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2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5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Нежнова 1-34, Февральская 2,3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02.2019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4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Первомайская 13-79а, 30-58, туп.Подкумский 1-8, пер.Первомайский 4-18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ab/>
        <w:t xml:space="preserve">   Пестова 20,2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7.02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95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Московская 88/2, 88/3, 92/2, 90, А.Строителей 4/1, 8, 6/1.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2.02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22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Речная 48-86, Георгиевская 1-129, 2-68, пер.1-й Георгиевский 1-16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4.02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35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Георгиевская 216а-274, 247-325, Лысогорская 72-84, Совхозная 12-38,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 xml:space="preserve">    пер.Выгонный 24-34, 33а-39, пер.Степной 21-48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9.02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02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Ермолова 14/1, 14/3, 14/4, 14/5.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0.02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79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Ермолова 227-239, 1-й Переулок 2-35, Ипподромная 2-38,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.Тольятти 317-341, 144-154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1.02.2019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410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Весенняя 34-62, Инженерная 39-53, 44-78, Константиногорская 43-79, 46-72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5.02.2019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507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В.С ул. Российская, В.С ул. П. Мельникова, В.С ул. Железноводская, В.С ул.    Озерная, В.С ул. Кисловодская, В.С ул.Пятигорская, В.С ул.Луговая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7.02.2019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36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Первомайская 134-180, 143-183, Нежнова 25-39, 67, Пестова 30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8.02.2019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79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Московская 94/1, 92/1, 107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1-25T14:07:00Z</cp:lastPrinted>
  <dcterms:modified xsi:type="dcterms:W3CDTF">2019-01-25T15:13:13Z</dcterms:modified>
  <cp:revision>56</cp:revision>
  <dc:subject/>
  <dc:title/>
</cp:coreProperties>
</file>