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МАРТЕ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3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07</w:t>
        <w:tab/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п.Энергетик: Черёмуховая, Грибная, Тюльпанов, Ольховая, Новосиреневая,  </w:t>
        <w:tab/>
        <w:tab/>
        <w:t xml:space="preserve">  Новокаштановая, Подстанционная 16, 15-21(нечет)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03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37</w:t>
        <w:tab/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Лысогорская 47-97(нечет), Войкова 28-78(чет),57-81(нечет), Ереванская 1-         </w:t>
        <w:tab/>
        <w:t xml:space="preserve">   43(нечет), 2-22(чет), пер.Войкова 1-21(нечет), 2-36(чет)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3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06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ащенко 79-179(нечет), 66-186(чет), Энгельса 115-179(нечет), 164-238(чет)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 xml:space="preserve">      пер.Пащенко2-4, 1-11пер.Вишневый 8-14(чет), 11, Луговая 10-16(чет)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9.03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356</w:t>
        <w:tab/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пос.Энергетик: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Грушевая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24"/>
          <w:lang w:val="ru-RU" w:eastAsia="zxx" w:bidi="ar-SA"/>
        </w:rPr>
        <w:t>13.03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90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Прогресс 12-50(чет),5-73(нечет), пер.Госпитальный 2-18(чет),1-23(нечет),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ab/>
        <w:t xml:space="preserve">пер.Светлый 1-21(нечет),2-28(чет), пер.Прогресса 6-34(чет),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ab/>
        <w:t>Левадинский спуск 1-29(нечет),4-38(чет), 42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4.03.2017 с 13.30-17.00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7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ул.парковая 11-66;ул.Первомайская 92 к.1,2,3,4,5, 116-130(чет).</w:t>
      </w:r>
    </w:p>
    <w:p>
      <w:pPr>
        <w:pStyle w:val="Normal"/>
        <w:tabs>
          <w:tab w:val="clear" w:pos="706"/>
          <w:tab w:val="left" w:pos="1020" w:leader="none"/>
        </w:tabs>
        <w:spacing w:before="0" w:after="0"/>
        <w:ind w:left="0" w:right="-341" w:hanging="0"/>
        <w:contextualSpacing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4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Бутырина 1, 25, Украинская 39-45(нечет), Р.Люксембург 105-153(нечет),70-82(чет)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5.03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2"/>
          <w:szCs w:val="20"/>
          <w:lang w:val="ru-RU" w:eastAsia="zxx" w:bidi="ar-SA"/>
        </w:rPr>
        <w:t>ТП- 188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Любимая 67,67А,67Б,69, 4-14(чет),1-11(нечет), Приозерная 2-24(чет),1-23(нечет)</w:t>
      </w:r>
    </w:p>
    <w:p>
      <w:pPr>
        <w:pStyle w:val="Normal"/>
        <w:tabs>
          <w:tab w:val="clear" w:pos="706"/>
          <w:tab w:val="left" w:pos="1025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7.03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48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Краснослободская 96-114(чет), 85-103(нечет),Матвеева 139-157(нечет), </w:t>
      </w:r>
    </w:p>
    <w:p>
      <w:pPr>
        <w:pStyle w:val="Normal"/>
        <w:ind w:left="0" w:right="-227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 xml:space="preserve">        Ставропольская 86-120(чет),111-141(нечет), Разина 162-172(чет),187-</w:t>
        <w:tab/>
        <w:tab/>
        <w:tab/>
        <w:t xml:space="preserve">       211(нечет), Ермолова 248-272(чет),Ессентукская 1-25(нечет),8-34(чет), </w:t>
      </w:r>
    </w:p>
    <w:p>
      <w:pPr>
        <w:pStyle w:val="Normal"/>
        <w:ind w:left="0" w:right="-227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 xml:space="preserve">        Людкевича 2-22(чет)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Краснознаменская 14,19-23(нечет)</w:t>
      </w:r>
    </w:p>
    <w:p>
      <w:pPr>
        <w:pStyle w:val="Normal"/>
        <w:ind w:left="0" w:right="-227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227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0.03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227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227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97</w:t>
        <w:tab/>
        <w:t xml:space="preserve">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Сельская 2-4, 2А, 2Б, 8, Бутырина 2, Восстания 91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21.0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.2017  с 13.30-17.0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75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Шевченко 42-126,39-133, ул.Толстого 2-82,1-59, ул.Набережная 40-56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57-73, пер.Набережный, пер.Пушкина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363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Атаманская 10-22(чет), Есуальская 3-9(нечет), Атамана Платова 4-8(чет),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ab/>
        <w:t>3-9(нечет),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Волжского полка 2-20(чет),7-25(нечет), Войска Терского 1-23(нечет),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>4-26(чет),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Феодосия Кавказского 2-14(чет), 1-13(нечет),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ab/>
        <w:t xml:space="preserve">Александра Невского1-11(нечет),4-10(чет),Шулико 1-9, 2-14,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ab/>
        <w:t xml:space="preserve">Сергея Радонежского 1-17(нечет),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3.03.2017  с 13.30-17.0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72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Ермолова 253 241-247, Дорожная 34, 30-32, 27-31, П.Тольятти 178,180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 xml:space="preserve">4-й переулок </w:t>
        <w:tab/>
        <w:t xml:space="preserve">2-36, 1-37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Невиномысския проезд 1-7, 7А, 4-12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ab/>
        <w:tab/>
        <w:t xml:space="preserve"> 5-й переулок 1(корп 1,2),12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4.03.2017  с 13.30-17.0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480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Вин-сады:  пос.Карьерный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7.03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498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Ермолова 46ж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8.03.2017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28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с.Вин-Сады: ул. Подгорная 1-99; ул.Пионерская 1-27; пер.Южный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Моисеенко 16-19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30.03.2017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4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.Панагюриште 8,10,14к.1,к.2,16к.1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8-24T12:22:00Z</cp:lastPrinted>
  <dcterms:modified xsi:type="dcterms:W3CDTF">2017-02-27T07:31:39Z</dcterms:modified>
  <cp:revision>43</cp:revision>
  <dc:subject/>
  <dc:title/>
</cp:coreProperties>
</file>