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1.12.2019  по  30.12.2019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РП-1 Ф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3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2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577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2-36-6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6165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550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068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70964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5625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1479603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1417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5493605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4-67-98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 ООО «Кипар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К «ЖСК-26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зачья ярмар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. Хлебокомбин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Канцтовары»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Центр управления активами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3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3533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0162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625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9939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7290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88743231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977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11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114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227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01837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63169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33-8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9193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4-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199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71444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26-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35-2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22939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53113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7732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Л Ерём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. Тата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Айваз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Шершн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Лабазю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Кривола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Каши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Баб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Бел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Сари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нк «Русский стандар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нф. Центр «Савоир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ятигорск-автоком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группа гараж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Амбердис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П ЛТД №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«Хлеб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 «Минут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Шуб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мная остановк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 Ф-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7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4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750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00009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25-27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Швейная мастерская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55 СШ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55 СШ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5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24189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в/ч 35690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 xml:space="preserve">РП-3 Ф-118 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8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6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9767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4989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52-3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4733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65148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976710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822076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6235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40-40-0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386888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екарн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борудование КМВ-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ЧП Бадаля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5 Ф-6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27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09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3-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87368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2724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2-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3-2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36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33-2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92213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3-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29998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338121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3488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7-89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нсионат «Красный октябр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узей Лермонт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Дом-музей Алябь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рокурату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Военно-следственный отде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Школа № 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риход Римской катол.церкв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анаторий «Тарханы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Санаторий «До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ИП Чу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Фонтан «Каска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0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0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0-18-2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54-7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аторий «Родник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2 Ф-3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21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1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3-23-9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144634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2836789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8769063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31-20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86529123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064132507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етский сад № 4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Церковь Усп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зовая станция Билай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31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2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370423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3441423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31918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31-27-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369365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63251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06493182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3571057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Детский с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оликлиника № 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ЗС «Газпр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4 Ф-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3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89280132234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Завод МУП «ППКБ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0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2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6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33-88-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896144760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891878573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36-37-4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Баня № 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7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97-61-9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62448848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97-63-4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28340849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6245477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2837727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9620184955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База ПЭ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гротехноэнерг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Б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Склад ИП Суворов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П Гаврил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4 Ф-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8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7-57-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19737462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98-48-3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Фирма «Лисан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ПОГА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Кавминводыав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19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24016734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идорожный серви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5  Ф ТП-4/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0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СК-2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2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3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179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43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7655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5296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68050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91-4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/с «Красная гвозд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карон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етский сад № 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правление труда и соцзащи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4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6-53-1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Бомбоубежищ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3 Ф-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8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5.12.20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71872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РЦ «Галерея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5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6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1143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05-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338777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000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60-04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 и 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МВ ТОП-Сбы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72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27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4-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1411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4421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ЧП Пореблё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аркет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Жильё комфорт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30.12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936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1144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ЗС ООО «Газпр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птово-рознич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.о. начальника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9-11-28T13:17:22Z</dcterms:modified>
  <cp:revision>391</cp:revision>
  <dc:subject/>
  <dc:title/>
</cp:coreProperties>
</file>