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АВГУСТЕ 2019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8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Дунаевского, 2;  пр.Кирова, 59, 61; Рожанского, 2-15; ул.Власова, 26-61; </w:t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Н.Попцовой, 3-40; пр.Калинина, 88-90, 95-113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08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7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Егоршина 6, 8, 10, 1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8.2019 с 8.00-12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/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 Оранжерейный, 3, 5, 7.</w:t>
      </w:r>
    </w:p>
    <w:p>
      <w:pPr>
        <w:pStyle w:val="Normal"/>
        <w:ind w:left="1020" w:right="0" w:hanging="1020"/>
        <w:jc w:val="both"/>
        <w:rPr/>
      </w:pPr>
      <w:r>
        <w:rPr/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2040" w:leader="none"/>
        </w:tabs>
        <w:ind w:left="1020" w:right="0" w:hanging="102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8.2019 с 13.30-16.30</w:t>
      </w:r>
    </w:p>
    <w:p>
      <w:pPr>
        <w:pStyle w:val="Normal"/>
        <w:tabs>
          <w:tab w:val="clear" w:pos="706"/>
          <w:tab w:val="left" w:pos="2040" w:leader="none"/>
        </w:tabs>
        <w:ind w:left="1020" w:right="0" w:hanging="102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2040" w:leader="none"/>
        </w:tabs>
        <w:ind w:left="1020" w:right="0" w:hanging="102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Пестова, 50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8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2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Октябрьская, 12-32, 35а, 54-64; пр. Кирова, 54-68;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 Калинина, 75-81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08.2019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ind w:left="964" w:right="0" w:hanging="964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56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Московская, 76-88; ул. Аллея строителей, 9,10.</w:t>
      </w:r>
    </w:p>
    <w:p>
      <w:pPr>
        <w:pStyle w:val="Normal"/>
        <w:ind w:left="964" w:right="0" w:hanging="964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zxx" w:bidi="ar-SA"/>
        </w:rPr>
        <w:t>13.08.2019 с 13.30-16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1077" w:right="0" w:hanging="1077"/>
        <w:jc w:val="both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236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 Аллея строителей, 4 блок А, Б, 4 корп.2, 6 корп.3, 9 корп.2, 10 корп.3;</w:t>
      </w:r>
    </w:p>
    <w:p>
      <w:pPr>
        <w:pStyle w:val="Normal"/>
        <w:ind w:left="1077" w:right="0" w:hanging="1077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Орджоникидзе, 13; ул. Фучика, 8 к.3.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4.08.2019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ул. Мира, 103-155/2; ул. Лопатина, 7-23, 12-20; ул. Восстания, 7-27, 18-26; </w:t>
      </w:r>
    </w:p>
    <w:p>
      <w:pPr>
        <w:pStyle w:val="Normal"/>
        <w:ind w:left="1020" w:right="0" w:hanging="102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 К. Хетагурова, 61-121, 116-182/1; ул. Козлова, 41-113, 60-116.</w:t>
      </w:r>
    </w:p>
    <w:p>
      <w:pPr>
        <w:pStyle w:val="Normal"/>
        <w:ind w:left="1020" w:right="0" w:hanging="10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1.08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416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ул.Гагарина, 2в (пос.Иноземцево)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8.2019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964" w:right="0" w:hanging="964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69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Панагюриште, 18, 16 корп.2; ул.295 Стрелковой дивизии, 8-14.  </w:t>
      </w:r>
    </w:p>
    <w:p>
      <w:pPr>
        <w:pStyle w:val="Normal"/>
        <w:ind w:left="964" w:right="0" w:hanging="964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6.08.2019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17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пр. Калинина, 2 корп. 3, 5, 6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9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422" w:gutter="0" w:header="0" w:top="589" w:footer="0" w:bottom="11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4-22T08:25:00Z</cp:lastPrinted>
  <dcterms:modified xsi:type="dcterms:W3CDTF">2019-07-24T16:55:03Z</dcterms:modified>
  <cp:revision>62</cp:revision>
  <dc:subject/>
  <dc:title/>
</cp:coreProperties>
</file>