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8847" w:leader="none"/>
        </w:tabs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Утверждаю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Гл.инженер   ОАО «ПЭС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20"/>
          <w:lang w:val="ru-RU" w:eastAsia="zxx" w:bidi="ar-SA"/>
        </w:rPr>
        <w:t>_________________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>Шарапов А.Н.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i/>
          <w:iCs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П Л А Н –Г Р А Ф И К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“ __”  _____________ 2019 г.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отключения  ТП  и фидеров для  профремонта               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3690</wp:posOffset>
                </wp:positionH>
                <wp:positionV relativeFrom="paragraph">
                  <wp:posOffset>10840720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853.6pt" to="542.25pt,8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  <w:t>на  период  с 09.01.2020  по  31.01.2020</w:t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16"/>
          <w:szCs w:val="20"/>
          <w:lang w:val="ru-RU" w:eastAsia="zxx" w:bidi="ar-SA"/>
        </w:rPr>
      </w:r>
    </w:p>
    <w:tbl>
      <w:tblPr>
        <w:tblW w:w="10760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7"/>
        <w:gridCol w:w="912"/>
        <w:gridCol w:w="1077"/>
        <w:gridCol w:w="1243"/>
        <w:gridCol w:w="2560"/>
        <w:gridCol w:w="3561"/>
      </w:tblGrid>
      <w:tr>
        <w:trPr>
          <w:trHeight w:val="625" w:hRule="atLeast"/>
        </w:trPr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мер ТП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Дата отключ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емя отключения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елефон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требители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3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6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09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ртопедический цент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Алеф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Ри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Платная поликлиник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Санта-Ф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оматолог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Федерация Профсоюз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Милениу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Ставропольэнерго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ветофо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касс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ртопедический центр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1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5 Ф-605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6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0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ЗАО «Лира»(несколько объектов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Узел связи ООО «ПА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Бизнес Альянс КМВ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бербан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Эспланад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виз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Тере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Лисья нора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Золотой телец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пт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отариу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№ 26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уши-ба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фи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автелесо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Спива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кс-бургер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РУ стройплощадк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естор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киоск АО «Холод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358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СШ-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1 секц. № 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3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инторг+Ф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</w:tc>
      </w:tr>
      <w:tr>
        <w:trPr>
          <w:trHeight w:val="58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13 СШ-2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51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4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30-12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винторг+Ф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72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86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5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вто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ебельный 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кла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МТ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Фирма «АВЮ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Налбан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Васюк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илора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Сухори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15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19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6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5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11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17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Баба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бувная фабри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ка жилого дом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тель «Континенталь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Л Атабекя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3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 Ф-33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7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0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Колос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ынок «Лира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1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ru-RU" w:eastAsia="zxx" w:bidi="ar-SA"/>
              </w:rPr>
              <w:t>ТП-53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1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атодная защи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ондитерская «Эрмитаж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латная стоян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стерск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№ 12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Разгаево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Лабазю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 xml:space="preserve">Торг.пав. ЧЛ Ткаченко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Бело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Наумо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№ 4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№ 2 Кавинторг+Ф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ЧЛ Григор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.пав. Поповой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65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1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2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АХ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Ларёк Хлебокомбин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пте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авильон № 24 АО «Холод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КМВ УКК А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ИП Ерёменк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ирена ГОЧС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Регистрационная пала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Микс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Частный жилой дом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«Магнит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АО «КМВтеле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0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1 Ф-71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8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3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Производственная баз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ООО «ПЭК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Базовая станция «Вымпелком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Супермарк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Лесосклад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27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29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4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ЧП Порублёв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РП-20 Ф-104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2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7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08.00-17.0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ридорожный сервис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60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30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8.01.202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Железноводский хлеб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«Вечернее»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Ростовская дверная компа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Аллахвердя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Помещение ЗАО «Лира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346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488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29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сало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асос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втомойк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З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57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523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0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зимагомедов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рхний рыно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дом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ООО «Таймер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Элис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Кононенк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 Нарин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«Крунк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лебный ларёк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объек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ЗАО «Лира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Ветеритарная апте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Каф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рузде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помеще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Нежилое зда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Стройплощадк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ИП Гаврилов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  <w:tr>
        <w:trPr>
          <w:trHeight w:val="232" w:hRule="atLeast"/>
        </w:trPr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16"/>
                <w:lang w:val="ru-RU" w:eastAsia="zxx" w:bidi="ar-SA"/>
              </w:rPr>
              <w:t>ТП-74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lang w:val="ru-RU" w:eastAsia="zxx" w:bidi="ar-SA"/>
              </w:rPr>
              <w:t>31.01.202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32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13.30-16.3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zxx" w:bidi="ar-SA"/>
              </w:rPr>
              <w:t>Магазин и пекарн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АО «КМВтелеком»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Торговый павильо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Хозтовары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Магазин ГОРПО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  <w:t>Базовая станция «Вымпелком»</w:t>
            </w:r>
          </w:p>
        </w:tc>
        <w:tc>
          <w:tcPr>
            <w:tcW w:w="3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zCs w:val="20"/>
          <w:lang w:val="ru-RU" w:eastAsia="zxx" w:bidi="ar-SA"/>
        </w:rPr>
        <w:t xml:space="preserve">               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6"/>
        <w:gridCol w:w="4821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Начальник Службы подстанций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Куликов А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Начальник  ОДС 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lang w:val="ru-RU" w:eastAsia="zxx" w:bidi="ar-SA"/>
              </w:rPr>
              <w:t>Банин О.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zxx" w:bidi="ar-SA"/>
        </w:rPr>
      </w:pPr>
      <w:r>
        <w:rPr>
          <w:rFonts w:eastAsia="Times New Roman" w:cs="Times New Roman"/>
          <w:color w:val="000000"/>
          <w:lang w:val="ru-RU" w:eastAsia="zxx" w:bidi="ar-SA"/>
        </w:rPr>
      </w:r>
    </w:p>
    <w:sectPr>
      <w:type w:val="nextPage"/>
      <w:pgSz w:w="11906" w:h="16838"/>
      <w:pgMar w:left="1134" w:right="1134" w:gutter="0" w:header="0" w:top="74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Meiry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51:00Z</dcterms:created>
  <dc:creator/>
  <dc:description/>
  <cp:keywords/>
  <dc:language>en-US</dc:language>
  <cp:lastModifiedBy>Ветлужских Андрей Олегович</cp:lastModifiedBy>
  <cp:lastPrinted>2019-12-25T09:23:00Z</cp:lastPrinted>
  <dcterms:modified xsi:type="dcterms:W3CDTF">2020-01-09T11:51:00Z</dcterms:modified>
  <cp:revision>2</cp:revision>
  <dc:subject/>
  <dc:title/>
</cp:coreProperties>
</file>