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>ОТКЛЮЧЕНИЕ  ЭЛЕКТРОЭНЕРГИИ В ЯНВАРЕ 2015 ГОДА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3.01.2015 г. с 13.30 до 16.30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35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ул.Сергеева 10, пр. Калинина 134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5.01.2015 г. с 13.30 до 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130   ул.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ниверситетская 1-23,4,14,16/1,16/2, ул.Крайнего 47,52, ул.Козлова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11,24,пр.Калинина 67а,73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6.01.2015 г. с 13.30 до 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139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Подстанционная,14 ,ул.Пионерлагерная.14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43"/>
          <w:lang w:val="ru-RU" w:eastAsia="zxx" w:bidi="ar-SA"/>
        </w:rPr>
        <w:t>20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.01.2015 г. с 13.30 до 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171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ar-SA"/>
        </w:rPr>
        <w:t xml:space="preserve">    у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л.295 Стрелковой дивизии 19к.1,к.2,к.3,к.4,к.5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23.01.2015 г. с 13.30 до 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397    ул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Коллективная 144-168,127-153,ул.Степная 42-68,33-59,пр.Орешник, пер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Колхозный 53-69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26.01.2015 г. с 13.30 до 16.30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342   пр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Сов.Армии 95-119,94-114, ул.Одесская 1-7,2-6, ул.Колхозная 2-42,1-35,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пер.Любчиковых 3-7,2-26, ул.Лысенковская 35-75,34-80, пер.Станичный,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л.Кривая 33-54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27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.01.2015 г. с 13.30 до 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419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ул.Горячеводская 5-17,38-52, пер.Яблоневый, ул.Яблоневая 3-53,54-92,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л.Некрасова 1-21,2-36, ул.Фурманова 3-7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28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.01.2015 г. с 13.30 до 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424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пос.Казачья Слобода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29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.01.2015 г. с 13.30 до 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530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ул. Огородняя 37к.2, ул.Кипарисовая 2 к.1, к.2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30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20"/>
          <w:lang w:val="ru-RU" w:eastAsia="zxx" w:bidi="ar-SA"/>
        </w:rPr>
        <w:t>.01.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2015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20"/>
          <w:lang w:val="ru-RU" w:eastAsia="zxx" w:bidi="ar-SA"/>
        </w:rPr>
        <w:t xml:space="preserve"> г. с 13.30 до 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ТП-333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0"/>
          <w:szCs w:val="20"/>
          <w:lang w:val="ru-RU" w:eastAsia="zxx" w:bidi="ar-SA"/>
        </w:rPr>
        <w:t xml:space="preserve">     ул.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Заводская 2-7, ул.Ясная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                        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Нач.ОДС                                                                   Галицкий А.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4-12-29T09:08:00Z</cp:lastPrinted>
  <dcterms:modified xsi:type="dcterms:W3CDTF">2014-12-29T06:09:11Z</dcterms:modified>
  <cp:revision>3</cp:revision>
  <dc:subject/>
  <dc:title/>
</cp:coreProperties>
</file>