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ДЕКАБР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1.12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1 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Широкая 5-19,ул.Бештаугорская 2-34,5-15,ул.Кисловодская 51-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61,28-46,ул. Р.Люксембург 51-69,44-60,ул.Комарова 58-72,53-61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Курганный 2-12,5-1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2.12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77  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атвеева 180-200,Ессентукский проезд 5-19,2-1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8.1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56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краинская 56,58,59,60,61,64к1,2,Адмиральского 35 к1,Восстания 98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0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12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60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р. Калинина 5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1.12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81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Калинина 2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7.12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8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р.Калинина 296-330,1-я Линия 3-5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5.12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96</w:t>
      </w: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Адмиральского 8 к. 2, 3, 4, 5, 6, ул.Ессентукская 7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5-27T08:49:00Z</cp:lastPrinted>
  <dcterms:modified xsi:type="dcterms:W3CDTF">2015-11-24T08:00:04Z</dcterms:modified>
  <cp:revision>9</cp:revision>
  <dc:subject/>
  <dc:title/>
</cp:coreProperties>
</file>