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9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0.2019  по  31.10.2019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912"/>
        <w:gridCol w:w="1077"/>
        <w:gridCol w:w="1243"/>
        <w:gridCol w:w="2263"/>
        <w:gridCol w:w="3857"/>
      </w:tblGrid>
      <w:tr>
        <w:trPr>
          <w:trHeight w:val="625" w:hRule="atLeast"/>
        </w:trPr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30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5 Ф ТП-5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57 1сш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57 2сш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4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 «Бештау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важ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 «Бештау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Просвещене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им. Лихач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Строитель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7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2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Партнё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телесо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4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деление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касс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сторан «Лесная поля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удование Пост ЛТД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124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Тарас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щество Пчелово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ЧЛ Лоб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ой дом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839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  Ф-4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тех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авление дорогами 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илип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нте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лко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9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Вод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лиал 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Берёз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Волна-2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СЦ «Полисерв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Шабанов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/ст Б.Р. Л-3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1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3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ческий 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од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Э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одник-4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лечеб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ирена ГОЧ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 Адвентист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СЦ «Полисерв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од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Алё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чтовое отделение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1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Удач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деление Сберба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Век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4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Д «Алеф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луш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офис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авказ-Тор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6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/ст ГНС МВ Л-33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7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Д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ечебно-произв. отдел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Хоц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увная фабр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рсправ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ни-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нди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Лалаян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4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«Реклама и технологи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одственная баз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/ст ГНС МВ Л-3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0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БУ «Евробетон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1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ая 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кар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ване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Симах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 рын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Вымпелком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 ПТ-4/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НТ «Раздолье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7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«Мясокомбина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ерекис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«Октаг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 Грос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удел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ирена ГОЧС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 ПТ-4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ргонавты-2000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бинат спецобслужив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юро суд.мед.экспертизы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7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-7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6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Абра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Назар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Чоко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Гнезил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инистративное здание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7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8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10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Сосков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46:00Z</dcterms:created>
  <dc:creator/>
  <dc:description/>
  <cp:keywords/>
  <dc:language>en-US</dc:language>
  <cp:lastModifiedBy>Ветлужских Андрей Олегович</cp:lastModifiedBy>
  <cp:lastPrinted>2019-09-25T21:26:00Z</cp:lastPrinted>
  <dcterms:modified xsi:type="dcterms:W3CDTF">2019-09-30T10:46:00Z</dcterms:modified>
  <cp:revision>2</cp:revision>
  <dc:subject/>
  <dc:title/>
</cp:coreProperties>
</file>