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Times New Roman" w:cs="Times New Roman"/>
          <w:b/>
          <w:b/>
          <w:bCs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 w:eastAsia="ar-SA" w:bidi="ar-SA"/>
        </w:rPr>
        <w:t>Отключение трансформаторных подстанций для планового технического обслуживания и ремонта в  августе  2014г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1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ТП-1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ул.Дунаевского  2,  пр.Кирова 59, 61,Рожанского 2-15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ул.Власова 26-61, ул.Н.Попцовой 3-40, пр.Калинина  88-90,95-113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4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ТП-68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Железнодорожная 89-119,Саманная 4-42,1-41, просп.Свободы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3-27,4-18, Рудничная 1-17,2-20, пер.Рабочий1-19,2-20,Адмиральского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1-19,пер.Мирный,пер.Восточный,пер.Ключевой,пер.Линейный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пер.Песочный,пер.Цементный,Широкая 58-72.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5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156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Московская 76-88, Аллея строителей 9,10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08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ТП-265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2-й проезд 1-2, 1-й проезд 42-47, Украинская 42, 37, 25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1.08.2014 с 13.30 до 16.30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ТП-18      </w:t>
      </w:r>
      <w:r>
        <w:rPr>
          <w:rFonts w:eastAsia="Times New Roman" w:cs="Times New Roman"/>
          <w:bCs/>
          <w:color w:val="000000"/>
          <w:szCs w:val="20"/>
          <w:lang w:val="ru-RU" w:eastAsia="ar-SA" w:bidi="ar-SA"/>
        </w:rPr>
        <w:t>пер.Оранжерейный 3, Пестова 50,проезд Оранжерейный 5-7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2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ТП-211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Огородняя 1-6 ,  37, 37в , пер.Березовый, коттеджи по ул. Огородней</w:t>
      </w:r>
    </w:p>
    <w:p>
      <w:pPr>
        <w:pStyle w:val="Normal"/>
        <w:ind w:right="-341" w:hanging="0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3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>ТП-270   Мира 46,48,44,35-41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4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ТП-335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быт: Георгиевская 138-150,191-195,Буденного 67-93,68-88,Речная 2-       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44,1-71, Овражная 20-82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8.08.2014 с 13.30 до 16.30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ТП-141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ул.Разина 142-187, ул.Мира 189-246, ул. Краснознаменная 1-17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ул. Украинская 14,Козлова 140-152.</w:t>
      </w:r>
    </w:p>
    <w:p>
      <w:pPr>
        <w:pStyle w:val="Normal"/>
        <w:ind w:right="-625" w:hanging="0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19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ТП-43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Мира 124-224,157-183, К.Хетагурова 184-206,121-143, Рабоче-</w:t>
      </w:r>
    </w:p>
    <w:p>
      <w:pPr>
        <w:pStyle w:val="Normal"/>
        <w:ind w:left="360" w:hanging="0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Крестьянская 1-28, Украинская 2-24,1-17, Разина 114-140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Козлова 120-136.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0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>ТП-379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Общежит.Кондитерской ф-ки, :Ермолова 227-247,1-й переулок1-35,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Тольятти 317-339,Дорожная1-11, Ипподромная 2-38,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1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ТП-416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ул.Гагарина 2в (пос.Иноземцево)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5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ТП-506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С/т «Шафран», «Отдых», «Надежда», «Глобус», «Здоровье»,           </w:t>
      </w:r>
    </w:p>
    <w:p>
      <w:pPr>
        <w:pStyle w:val="Normal"/>
        <w:rPr>
          <w:rFonts w:eastAsia="Times New Roman" w:cs="Times New Roman"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         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«Импульс», «Победа», «Дорожник-2»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8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ТП-450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 xml:space="preserve">Кисловодское шоссе 9, 11, 11а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29.08.2014 с 13.30 до 16.30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ТП-7       </w:t>
      </w:r>
      <w:r>
        <w:rPr>
          <w:rFonts w:eastAsia="Times New Roman" w:cs="Times New Roman"/>
          <w:color w:val="000000"/>
          <w:szCs w:val="20"/>
          <w:lang w:val="ru-RU" w:eastAsia="ar-SA" w:bidi="ar-SA"/>
        </w:rPr>
        <w:t>Анджиевского 1-3,пер.Глухой,Теплосерная 1-27,28-38</w:t>
      </w:r>
      <w:r>
        <w:rPr>
          <w:rFonts w:eastAsia="Times New Roman" w:cs="Times New Roman"/>
          <w:b/>
          <w:color w:val="000000"/>
          <w:szCs w:val="20"/>
          <w:lang w:val="ru-RU" w:eastAsia="ar-SA" w:bidi="ar-SA"/>
        </w:rPr>
        <w:t xml:space="preserve">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Cs w:val="20"/>
          <w:lang w:val="ru-RU" w:eastAsia="ar-SA" w:bidi="ar-SA"/>
        </w:rPr>
        <w:t xml:space="preserve">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Нач. ОДС                                                           Галицкий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49"/>
        </w:tabs>
        <w:ind w:left="54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83"/>
        </w:tabs>
        <w:ind w:left="168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5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4:43:00Z</dcterms:created>
  <dc:creator/>
  <dc:description/>
  <cp:keywords/>
  <dc:language>en-US</dc:language>
  <cp:lastModifiedBy>Ветлужских Андрей Олегович</cp:lastModifiedBy>
  <cp:lastPrinted>2014-08-04T08:43:00Z</cp:lastPrinted>
  <dcterms:modified xsi:type="dcterms:W3CDTF">2014-08-04T04:44:00Z</dcterms:modified>
  <cp:revision>3</cp:revision>
  <dc:subject/>
  <dc:title/>
</cp:coreProperties>
</file>