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lang w:val="ru-RU"/>
        </w:rPr>
      </w:pPr>
      <w:r>
        <w:rPr>
          <w:rFonts w:eastAsia="Times New Roman" w:cs="Times New Roman"/>
          <w:color w:val="00000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lang w:val="ru-RU" w:eastAsia="zxx" w:bidi="ar-SA"/>
        </w:rPr>
        <w:t xml:space="preserve">      </w:t>
      </w:r>
      <w:r>
        <w:rPr>
          <w:rFonts w:eastAsia="Times New Roman" w:cs="Times New Roman"/>
          <w:b/>
          <w:color w:val="00000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lang w:val="ru-RU" w:eastAsia="zxx" w:bidi="ar-SA"/>
        </w:rPr>
        <w:t xml:space="preserve">                                            </w:t>
      </w:r>
      <w:r>
        <w:rPr>
          <w:rFonts w:eastAsia="Times New Roman" w:cs="Times New Roman"/>
          <w:b/>
          <w:color w:val="00000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lang w:val="ru-RU" w:eastAsia="zxx" w:bidi="ar-SA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000000"/>
          <w:lang w:val="ru-RU" w:eastAsia="zxx" w:bidi="ar-SA"/>
        </w:rPr>
        <w:t>отключения ТП и фидеров для профремонта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lang w:val="ru-RU" w:eastAsia="zxx" w:bidi="ar-SA"/>
        </w:rPr>
      </w:pPr>
      <w:r>
        <w:rPr>
          <w:rFonts w:eastAsia="Times New Roman" w:cs="Times New Roman"/>
          <w:b/>
          <w:color w:val="000000"/>
          <w:lang w:val="ru-RU" w:eastAsia="zxx" w:bidi="ar-SA"/>
        </w:rPr>
        <w:t>на период с 01.03.2019 по 31.03.2019.</w:t>
      </w:r>
    </w:p>
    <w:p>
      <w:pPr>
        <w:pStyle w:val="Normal"/>
        <w:rPr>
          <w:rFonts w:eastAsia="Times New Roman" w:cs="Times New Roman"/>
          <w:b/>
          <w:b/>
          <w:color w:val="000000"/>
          <w:lang w:val="ru-RU" w:eastAsia="zxx" w:bidi="ar-SA"/>
        </w:rPr>
      </w:pPr>
      <w:r>
        <w:rPr>
          <w:rFonts w:eastAsia="Times New Roman" w:cs="Times New Roman"/>
          <w:b/>
          <w:color w:val="000000"/>
          <w:lang w:val="ru-RU" w:eastAsia="zxx" w:bidi="ar-SA"/>
        </w:rPr>
      </w:r>
    </w:p>
    <w:tbl>
      <w:tblPr>
        <w:tblW w:w="8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8"/>
        <w:gridCol w:w="1188"/>
        <w:gridCol w:w="1482"/>
        <w:gridCol w:w="3522"/>
      </w:tblGrid>
      <w:tr>
        <w:trPr>
          <w:trHeight w:val="537" w:hRule="atLeast"/>
        </w:trPr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омер ТП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Дата отключения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Время отключения</w:t>
            </w:r>
          </w:p>
        </w:tc>
        <w:tc>
          <w:tcPr>
            <w:tcW w:w="3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Потребитель</w:t>
            </w:r>
          </w:p>
        </w:tc>
      </w:tr>
      <w:tr>
        <w:trPr>
          <w:trHeight w:val="243" w:hRule="atLeast"/>
        </w:trPr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zxx" w:bidi="ar-SA"/>
              </w:rPr>
              <w:t>ТП-90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zxx" w:bidi="ar-SA"/>
              </w:rPr>
              <w:t>01.03.1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13:30-16:30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Госпиталь ВОВ</w:t>
            </w:r>
          </w:p>
        </w:tc>
      </w:tr>
      <w:tr>
        <w:trPr>
          <w:trHeight w:val="196" w:hRule="atLeast"/>
        </w:trPr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zxx" w:bidi="ar-SA"/>
              </w:rPr>
              <w:t>ТП-379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zxx" w:bidi="ar-SA"/>
              </w:rPr>
              <w:t>04.03.1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13:30-16:30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Ипподром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ж/д Скачки(стрелки,дисп)</w:t>
            </w:r>
          </w:p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мини-маркет</w:t>
            </w:r>
          </w:p>
        </w:tc>
      </w:tr>
      <w:tr>
        <w:trPr>
          <w:trHeight w:val="310" w:hRule="atLeast"/>
        </w:trPr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zxx" w:bidi="ar-SA"/>
              </w:rPr>
              <w:t>ТП-543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zxx" w:bidi="ar-SA"/>
              </w:rPr>
              <w:t>05.03.1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13:30-16:30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 xml:space="preserve">в/ч 74-27 </w:t>
            </w:r>
          </w:p>
        </w:tc>
      </w:tr>
      <w:tr>
        <w:trPr>
          <w:trHeight w:val="283" w:hRule="atLeast"/>
        </w:trPr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zxx" w:bidi="ar-SA"/>
              </w:rPr>
              <w:t>ТП-445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zxx" w:bidi="ar-SA"/>
              </w:rPr>
              <w:t>06.03.1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13:30-16:30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Пятигорское лесничество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Ст-ция  Билай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автомойк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 xml:space="preserve">станция ТО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 xml:space="preserve">кафе </w:t>
            </w:r>
          </w:p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 xml:space="preserve">неж.здания </w:t>
            </w:r>
          </w:p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Реклама «Призматрон»</w:t>
            </w:r>
          </w:p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 xml:space="preserve">шашлычная </w:t>
            </w:r>
          </w:p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 xml:space="preserve">автомастерска </w:t>
            </w:r>
          </w:p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 xml:space="preserve">автопавильон 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Магазин ИП Беликов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 xml:space="preserve">АЗС, красный магазин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АЗС «Лукойл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Цветочный склад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СТО Карамов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АГЗС ИП Алиев</w:t>
            </w:r>
          </w:p>
        </w:tc>
      </w:tr>
      <w:tr>
        <w:trPr>
          <w:trHeight w:val="283" w:hRule="atLeast"/>
        </w:trPr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zxx" w:bidi="ar-SA"/>
              </w:rPr>
              <w:t>ТП-191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zxx" w:bidi="ar-SA"/>
              </w:rPr>
              <w:t>11.03.1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13:30-16:30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Общежитие №3 Фарм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Общежитие №2 Фарм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ООО «Кавжилстрой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стройка пансионат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Профилакт. Здоровье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Общежитие №3 Пединститут</w:t>
            </w:r>
          </w:p>
          <w:p>
            <w:pPr>
              <w:pStyle w:val="Normal"/>
              <w:snapToGrid w:val="false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ЗАО «Поток»</w:t>
            </w:r>
          </w:p>
        </w:tc>
      </w:tr>
      <w:tr>
        <w:trPr>
          <w:trHeight w:val="251" w:hRule="atLeast"/>
        </w:trPr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zxx" w:bidi="ar-SA"/>
              </w:rPr>
              <w:t>ТП-589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zxx" w:bidi="ar-SA"/>
              </w:rPr>
              <w:t>12.03.1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13:30-16:30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>
          <w:trHeight w:val="4518" w:hRule="atLeast"/>
        </w:trPr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zxx" w:bidi="ar-SA"/>
              </w:rPr>
              <w:t>ТП-224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zxx" w:bidi="ar-SA"/>
              </w:rPr>
              <w:t>13.03.1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13:30-16:30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ООО «Арсенал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торг. Павильон Бережной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Автовокзал (ТП-131)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«Данс» кафе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неж.помещ Колышевой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маг. Оргтехник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Торг. Павильон Крошевой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магазин Аракеля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неж.помещ. ЧП Вазагов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ИП Стародубцев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ИП Кубанов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Косметик профи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торг пав ИП Арутюня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ООО Созидание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ИП Беликов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банк «Возрождение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 xml:space="preserve">магазин, хоз Газарян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Котельная теплосервис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 xml:space="preserve">Катодная защита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Магазин Ву Ван Фонг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zxx"/>
              </w:rPr>
              <w:t xml:space="preserve"> </w:t>
            </w:r>
            <w:r>
              <w:rPr>
                <w:color w:val="000000"/>
                <w:lang w:val="ru-RU" w:eastAsia="zxx" w:bidi="zxx"/>
              </w:rPr>
              <w:t>Маг. «Миллион алых роз» и кафе «Азия»</w:t>
            </w:r>
          </w:p>
        </w:tc>
      </w:tr>
      <w:tr>
        <w:trPr>
          <w:trHeight w:val="334" w:hRule="atLeast"/>
        </w:trPr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zxx" w:bidi="ar-SA"/>
              </w:rPr>
              <w:t>ТП-259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zxx" w:bidi="ar-SA"/>
              </w:rPr>
              <w:t>14.03.1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13:30-16:30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ООО «Зиккурат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ЧП Аванесов Ю.Г.</w:t>
            </w:r>
          </w:p>
        </w:tc>
      </w:tr>
      <w:tr>
        <w:trPr>
          <w:trHeight w:val="349" w:hRule="atLeast"/>
        </w:trPr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zxx" w:bidi="ar-SA"/>
              </w:rPr>
              <w:t>ТП-280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zxx" w:bidi="ar-SA"/>
              </w:rPr>
              <w:t>15.03.1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13:30-16:30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ПШО Машук</w:t>
            </w:r>
          </w:p>
        </w:tc>
      </w:tr>
      <w:tr>
        <w:trPr>
          <w:trHeight w:val="298" w:hRule="atLeast"/>
        </w:trPr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zxx" w:bidi="ar-SA"/>
              </w:rPr>
              <w:t>ТП-231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zxx" w:bidi="ar-SA"/>
              </w:rPr>
              <w:t>18.03.1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13:30-16:30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ОАО Железобетон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Адм. Здание Руднев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ЧП Стригин</w:t>
            </w:r>
          </w:p>
        </w:tc>
      </w:tr>
      <w:tr>
        <w:trPr>
          <w:trHeight w:val="307" w:hRule="atLeast"/>
        </w:trPr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zxx" w:bidi="ar-SA"/>
              </w:rPr>
              <w:t>ТП-346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zxx" w:bidi="ar-SA"/>
              </w:rPr>
              <w:t>19.03.1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13:30-16:30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ЗАО Автостар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ЗАО Афиш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за произв. Материалов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з. Станция МТС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з. Станция Мегафо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афе Наири</w:t>
            </w:r>
          </w:p>
        </w:tc>
      </w:tr>
      <w:tr>
        <w:trPr>
          <w:trHeight w:val="307" w:hRule="atLeast"/>
        </w:trPr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zxx" w:bidi="ar-SA"/>
              </w:rPr>
              <w:t>ТП-368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zxx" w:bidi="ar-SA"/>
              </w:rPr>
              <w:t>20.03.1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13:30-16:30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СКФУ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Магазин ЧЛ Аветися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АЗС №83 АО»Лукойл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Неж.здание ЧЛ Конинский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светофор Ермолова 46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Автомойка ЧЛ Асланиди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Группа ларьков Конинский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торг.пав. №25 АО Холод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торг.пав.Мясокомб.</w:t>
            </w:r>
          </w:p>
          <w:p>
            <w:pPr>
              <w:pStyle w:val="Normal"/>
              <w:snapToGrid w:val="false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Магазин ЧЛ Аветисян</w:t>
            </w:r>
          </w:p>
        </w:tc>
      </w:tr>
      <w:tr>
        <w:trPr>
          <w:trHeight w:val="164" w:hRule="atLeast"/>
        </w:trPr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zxx" w:bidi="ar-SA"/>
              </w:rPr>
              <w:t>ТП-520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zxx" w:bidi="ar-SA"/>
              </w:rPr>
              <w:t>21.03.1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13:30-16:30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ООО НП-Траст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Макдонадьдс</w:t>
            </w:r>
          </w:p>
        </w:tc>
      </w:tr>
      <w:tr>
        <w:trPr>
          <w:trHeight w:val="343" w:hRule="atLeast"/>
        </w:trPr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zxx" w:bidi="ar-SA"/>
              </w:rPr>
              <w:t>ТП-454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zxx" w:bidi="ar-SA"/>
              </w:rPr>
              <w:t>22.03.1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13:30-16:30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Рынок ГРиС</w:t>
            </w:r>
          </w:p>
        </w:tc>
      </w:tr>
      <w:tr>
        <w:trPr>
          <w:trHeight w:val="232" w:hRule="atLeast"/>
        </w:trPr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zxx" w:bidi="ar-SA"/>
              </w:rPr>
              <w:t>ТП-467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zxx" w:bidi="ar-SA"/>
              </w:rPr>
              <w:t>25.03.1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13:30-16:30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кафе+мастерская ЧЛ  Алавердя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Заготпункт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магазин Продукты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баз.ст-ция ОАО МТС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магазин ЧП Бондарь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ГРП Горгаз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Магази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хоз. Пухашвили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магазин Бунова</w:t>
            </w:r>
          </w:p>
          <w:p>
            <w:pPr>
              <w:pStyle w:val="Normal"/>
              <w:snapToGrid w:val="false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мастерские ИП Демирчян</w:t>
            </w:r>
          </w:p>
        </w:tc>
      </w:tr>
      <w:tr>
        <w:trPr>
          <w:trHeight w:val="232" w:hRule="atLeast"/>
        </w:trPr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zxx" w:bidi="ar-SA"/>
              </w:rPr>
              <w:t>ТП-476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zxx" w:bidi="ar-SA"/>
              </w:rPr>
              <w:t>26.03.1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13:30-16:30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 xml:space="preserve">Теплица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 xml:space="preserve">Произв.база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Склад ИП Наурбиева</w:t>
            </w:r>
          </w:p>
        </w:tc>
      </w:tr>
      <w:tr>
        <w:trPr>
          <w:trHeight w:val="232" w:hRule="atLeast"/>
        </w:trPr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zxx" w:bidi="ar-SA"/>
              </w:rPr>
              <w:t>ТП-485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zxx" w:bidi="ar-SA"/>
              </w:rPr>
              <w:t>27.03.1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13:30-16:30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Стройка ЗАО Аксон-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КМВ-лифт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ООО «Союз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Т.д. «Серебр.панорама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неж.пом.Пенюшин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неж.пом.Арутюнянц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ИП Акопя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неж.пом.Евтеев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неж.пом.Пенюшин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неж.помещение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неж.пом.Подаряниной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баз.станц.МТС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eastAsia="zxx" w:bidi="zxx"/>
              </w:rPr>
              <w:t>GSM</w:t>
            </w:r>
            <w:r>
              <w:rPr>
                <w:color w:val="000000"/>
                <w:lang w:val="ru-RU" w:eastAsia="zxx" w:bidi="zxx"/>
              </w:rPr>
              <w:t xml:space="preserve"> Шлюз конц-тор </w:t>
            </w:r>
            <w:r>
              <w:rPr>
                <w:color w:val="000000"/>
                <w:lang w:eastAsia="zxx" w:bidi="zxx"/>
              </w:rPr>
              <w:t>PLS</w:t>
            </w:r>
            <w:r>
              <w:rPr>
                <w:color w:val="000000"/>
                <w:lang w:val="ru-RU" w:eastAsia="zxx" w:bidi="zxx"/>
              </w:rPr>
              <w:t xml:space="preserve">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эн/сб ОАО ПЭС</w:t>
            </w:r>
          </w:p>
          <w:p>
            <w:pPr>
              <w:pStyle w:val="Normal"/>
              <w:snapToGrid w:val="false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офисы</w:t>
            </w:r>
          </w:p>
          <w:p>
            <w:pPr>
              <w:pStyle w:val="Normal"/>
              <w:snapToGrid w:val="false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  <w:t>ИП Джараян</w:t>
            </w:r>
          </w:p>
        </w:tc>
      </w:tr>
      <w:tr>
        <w:trPr>
          <w:trHeight w:val="232" w:hRule="atLeast"/>
        </w:trPr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zxx" w:bidi="ar-SA"/>
              </w:rPr>
              <w:t>ТП-203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zxx" w:bidi="ar-SA"/>
              </w:rPr>
              <w:t>28.03.1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13:30-16:30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ООО Пакс связь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 xml:space="preserve">АТС-32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отделение связи №24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Неж помещ ИП Головицкая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неж помещение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 xml:space="preserve">аптека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неж помещение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неж помещ Пашуков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офис ИП Цантекиди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ООО Миртом (аренда)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магазин Григоря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парикмахерская Родионов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неж пом Султаня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ООО «Подкова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Детская поликлиник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 xml:space="preserve">Лифт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ООО Стоматолог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 xml:space="preserve">Тульские ружья 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Ремонт обуви Багдасаря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Склад ООО Импульс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лифты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магазин ИП Даниля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офис Тананя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Неж.помещение ИП Мартиросов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Магазин обувь Коновалов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Учебный центр «Прогресс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ТСЖ «Астра» Ал.строит 3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упр компания Фучика 4к.3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неж.помещение Бондаря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Магазин ООО АКМ Фотомаркет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Ларёк №2 АО Холод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Торг пав ИП Григоря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Неж помещение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ООО Главстройпроект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торг.аппарат «Газировка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eastAsia="zxx" w:bidi="zxx"/>
              </w:rPr>
              <w:t>POST</w:t>
            </w:r>
            <w:r>
              <w:rPr>
                <w:color w:val="000000"/>
                <w:lang w:val="ru-RU" w:eastAsia="zxx" w:bidi="zxx"/>
              </w:rPr>
              <w:t xml:space="preserve"> </w:t>
            </w:r>
            <w:r>
              <w:rPr>
                <w:color w:val="000000"/>
                <w:lang w:eastAsia="zxx" w:bidi="zxx"/>
              </w:rPr>
              <w:t>LTD</w:t>
            </w:r>
            <w:r>
              <w:rPr>
                <w:color w:val="000000"/>
                <w:lang w:val="ru-RU" w:eastAsia="zxx" w:bidi="zxx"/>
              </w:rPr>
              <w:t xml:space="preserve"> Шкаф упр камер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Неж пом Ханакиева</w:t>
            </w:r>
          </w:p>
        </w:tc>
      </w:tr>
      <w:tr>
        <w:trPr>
          <w:trHeight w:val="232" w:hRule="atLeast"/>
        </w:trPr>
        <w:tc>
          <w:tcPr>
            <w:tcW w:w="2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zxx" w:bidi="ar-SA"/>
              </w:rPr>
              <w:t>ТП-498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zxx" w:bidi="ar-SA"/>
              </w:rPr>
              <w:t>29.03.1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13:30-16:30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Ст. «Кавказ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мастерские+склады Агаджаня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ЧП Смолин В.Ю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Магазин «Бомонд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СНТ "Кавказ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color w:val="000000"/>
                <w:lang w:val="ru-RU" w:eastAsia="zxx" w:bidi="zxx"/>
              </w:rPr>
              <w:t>ИП Дзюба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  <w:t xml:space="preserve">                 </w:t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;Meiryo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6:05:00Z</dcterms:created>
  <dc:creator>Ветлужских Андрей Олегович</dc:creator>
  <dc:description/>
  <cp:keywords/>
  <dc:language>en-US</dc:language>
  <cp:lastModifiedBy>Ветлужских Андрей Олегович</cp:lastModifiedBy>
  <cp:lastPrinted>2019-02-28T09:06:00Z</cp:lastPrinted>
  <dcterms:modified xsi:type="dcterms:W3CDTF">2019-02-28T07:03:00Z</dcterms:modified>
  <cp:revision>4</cp:revision>
  <dc:subject/>
  <dc:title/>
</cp:coreProperties>
</file>