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ИЮН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6.2017 с 13.30-17.00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17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9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>Донской проезд;Бульварная 1-7,2-26;Широкая 44-56,47-77; 17 Марта 1-11,2-14</w:t>
      </w:r>
    </w:p>
    <w:p>
      <w:pPr>
        <w:pStyle w:val="Normal"/>
        <w:ind w:left="0" w:right="-17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пер.Цементный 17-31,22-28; Кисловодская 1-17,4-6; Телефонная 48-68,39-87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2.06.2017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58</w:t>
        <w:tab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астухова 39-43,38-40; пр.Калинина 42-48; 40 лет Октября 42,51-57;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ab/>
        <w:tab/>
        <w:t xml:space="preserve">Московская 2;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6.2017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ТП-37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ab/>
        <w:t>пер.Северный 11-23,12-18; Краснознаменная 41-57; Ессентукская 46-58,6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Бутырина 30; Сельская 37,39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6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П.Тольятти 221-263; Огородняя 2-20,1-35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9.06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6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Р.Люксембург 2-24,11-13; Трубная; 351-й Стр.Дивизии; пер.Бетонный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Новобазарная; Кольцевой проезд; Железнодорожная 33-47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Телефонная 24-44,13-35; Постовая 18-38,23-35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06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66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>Анисимова 5-11, Красноармейская 3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5.06.2017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8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Краснослободская 74-92,65-83; Матвеева 107-137,128-178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Ставропольская 89-107,82;Украинская 26-32,17-25;Краснознаменная 21-37,18-26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6.06.2017 с 13.30-17.0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25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>Бульварная 2-20; Орджоникидзе 1,2,3,4,5,6; Зорге 5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1.06.2017 с 13.30-17.0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ТП-15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ab/>
        <w:t>Московская 82,84,86,88,76,78; А.Строителей 9,1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6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>ТП-17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ab/>
        <w:tab/>
        <w:t>Чкалова 6-14; Анисимова 4-8,13-15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3.06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 xml:space="preserve">Козлова 64,113-117; Баксанская 2-70,1-25,19,1,3; Февральская 2-18;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ab/>
        <w:t>Лопатина 2-10,3;Восстания 1-9,2-8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8-24T12:22:00Z</cp:lastPrinted>
  <dcterms:modified xsi:type="dcterms:W3CDTF">2017-05-28T14:58:06Z</dcterms:modified>
  <cp:revision>44</cp:revision>
  <dc:subject/>
  <dc:title/>
</cp:coreProperties>
</file>