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МАЕ  2017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4.05.2017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22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Луночарского 82-96,103А-121А; ул.Буденого 55-57,56-58; ул.Лысогорская </w:t>
        <w:tab/>
        <w:tab/>
        <w:t xml:space="preserve">3-45,4-66; ул.Войкова 1-47,2-26; пер.Выгонный 1-49,2-50; ул.Георгиевская </w:t>
        <w:tab/>
        <w:tab/>
        <w:tab/>
        <w:t>152-216,197-245; 4-й Георгиевский пер. 2-14,3-7; ул.Новоподгорная 2-36,</w:t>
        <w:tab/>
        <w:tab/>
        <w:tab/>
        <w:t>1-39А; ул.Овражная 54-76; ул.Ленина 64-70,49-57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5.05.2017 с 13.30-17.0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ТП-269</w:t>
        <w:tab/>
        <w:tab/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 295 стр.дивизии 8,10,12; ул.Панагюриште 18,16 корп.2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0.05.2017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ТП-265</w:t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2-й проезд 1-9,2-12; ул.Адмиральского 41,51,55; ул.Сельская 3,24(корп.1-3),</w:t>
        <w:tab/>
        <w:tab/>
        <w:tab/>
        <w:t xml:space="preserve">34,38,38а; ул.Ессентукская 66а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1.05.2017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ТП-270</w:t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Мира 35,37,39 подезд 3,6; ул.К.Хетагурова 44а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7.05.2017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111</w:t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Орджоникидзе 19,11 корп.2-3; ул.Аллея Строителей 2 корп.1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8.05.2017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30</w:t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р.Калинина 150-156,158 корп.5, 160(1-3 секц.),162(1-3 секц.); ул.Сергеева 4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9.05.2017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73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Егоршина 6,8,10,12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3.05.2017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99</w:t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роезд Майский; ул.Р.Люксембург 72,84,131,135; ул.Украинская 33;</w:t>
        <w:tab/>
        <w:t xml:space="preserve"> </w:t>
        <w:tab/>
        <w:tab/>
        <w:tab/>
        <w:t>ул.Ессентукская 36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4.05.2017 с 13.30-17.0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4</w:t>
        <w:tab/>
        <w:t xml:space="preserve">   </w:t>
        <w:tab/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р.Калинина 52-54,60-66; пр.40 лет Октября 61-63,67-75; </w:t>
        <w:tab/>
        <w:tab/>
        <w:tab/>
        <w:tab/>
        <w:tab/>
        <w:t xml:space="preserve"> ул.Мира 26-32, 25-27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5.05.2017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ТП-316</w:t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 xml:space="preserve">ул.О.Кошевого 3-23,4-26; 1-я Набережная 18-52,9-79,24,28,30,30а,30б; </w:t>
        <w:tab/>
        <w:tab/>
        <w:tab/>
        <w:t>ул.Луговая 2,4-8,1-9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6.05.2017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18</w:t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р.Калинина 25,27,32,38,42а; ул.40 лет Октября 33,40; ул.Пушкинская 2а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30.05.2017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17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Эльбрусская 26-32,39-41; ул.К.Цеткин 24-32,27-35; пер.Ломаный 7-21,</w:t>
        <w:tab/>
        <w:tab/>
        <w:tab/>
        <w:t xml:space="preserve">16-22;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ул.Юбилейная 2-54,1-55; ул.Горького 16-40,17-41; </w:t>
        <w:tab/>
        <w:tab/>
        <w:tab/>
        <w:tab/>
        <w:tab/>
        <w:t xml:space="preserve">ул.Буденого 62-66,63; ул.Луначарского 98-102; ул.Советская 34-38, 39-41; </w:t>
        <w:tab/>
        <w:tab/>
        <w:tab/>
        <w:t xml:space="preserve">пер.Безымянный 22-36,25-41; ул.Чапаева 21,27-53,32-44,26(корп.1-5); </w:t>
        <w:tab/>
        <w:tab/>
        <w:tab/>
        <w:t xml:space="preserve">ул.Ленина 31,25-47,34-58; ул.Сов.Армии 124-136,150-152,125-155; </w:t>
        <w:tab/>
        <w:tab/>
        <w:tab/>
        <w:tab/>
        <w:t>ул.Ореховая 15-21,16-26; ул.Одесская 28-30,29-33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31.05.2017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5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4</w:t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Зеленая 9-45,18-56; ул.Батарейная 3-97,12-76,80-106; ул.Вишневая 1-13,</w:t>
        <w:tab/>
        <w:tab/>
        <w:tab/>
        <w:t xml:space="preserve">4-18;ул.Саперная; туп.Подгорный; ул.Сергеева 18-34,67-71,77; ул.Свердлова </w:t>
        <w:tab/>
        <w:tab/>
        <w:t>30-70,33-65; спуск Свердлова; пер.Подкумский; ул.Центральная 28-66,43-47;</w:t>
        <w:tab/>
        <w:tab/>
        <w:t>пр.Калинина 124-130,155-197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6-08-24T12:22:00Z</cp:lastPrinted>
  <dcterms:modified xsi:type="dcterms:W3CDTF">2017-04-23T11:45:26Z</dcterms:modified>
  <cp:revision>42</cp:revision>
  <dc:subject/>
  <dc:title/>
</cp:coreProperties>
</file>