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АПРЕЛЕ 2015 ГОДА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1.04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30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Вин-Сады: ул.Школьная 44-112,49-121, ул.Романенко 161-185,130-154, ул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Ленина,37,39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2.04.2015 г. с 13.30 до 16.30</w:t>
      </w:r>
    </w:p>
    <w:p>
      <w:pPr>
        <w:pStyle w:val="Normal"/>
        <w:ind w:left="0" w:right="-340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46     ул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Заречная 1-31,ул.Энгельса 1-46,ул.Профессиональная 15-47,пр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Калинина 137-149. 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7.04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97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Ермолова 6 корп.1,2,3; 10,10-а,10-б, ул.Людкевича 3-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08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4.2015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32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ин-Сады: ул.Новая,ул.Железнодорожная 2-42,1-69,ул.Мира,ул.Крайняя,</w:t>
      </w:r>
    </w:p>
    <w:p>
      <w:pPr>
        <w:pStyle w:val="Heading1"/>
        <w:tabs>
          <w:tab w:val="clear" w:pos="706"/>
          <w:tab w:val="left" w:pos="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Виноградная,пер.Виноградный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9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9.04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9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9"/>
          <w:lang w:val="ru-RU" w:eastAsia="zxx" w:bidi="ar-SA"/>
        </w:rPr>
        <w:t xml:space="preserve">ТП-135    </w:t>
      </w:r>
      <w:r>
        <w:rPr>
          <w:rFonts w:eastAsia="Times New Roman" w:cs="Times New Roman"/>
          <w:b w:val="false"/>
          <w:bCs w:val="false"/>
          <w:color w:val="auto"/>
          <w:sz w:val="24"/>
          <w:szCs w:val="29"/>
          <w:lang w:val="ru-RU" w:eastAsia="zxx" w:bidi="ar-SA"/>
        </w:rPr>
        <w:t>Вин-Сады: ул.Партизанская 1-81, 2-72,ул.Надречная 1-27, 2-34,улЛенина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9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9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9"/>
          <w:lang w:val="ru-RU" w:eastAsia="zxx" w:bidi="ar-SA"/>
        </w:rPr>
        <w:t>55-95, 126-132,ул.Тихая 136-162, 145-169,пер.Первомайский 6-18, 5-13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9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9"/>
          <w:lang w:val="ru-RU" w:eastAsia="zxx" w:bidi="ar-SA"/>
        </w:rPr>
        <w:t xml:space="preserve">пер.Октябрьский,пер.Короткий,ул.Подгорная 155-185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0.04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47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пос.Розы Люксембург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16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4.2015 г. с 13.30 до 16.30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62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-я линия 4-134,3-127, 2-я линия 3-147,60-128,ул.Свердлова 67-109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74-110,ул.Матросова 30- 92,23-73,ул.Щорса 53-77,54-78,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ер.Центральный,ул.Пожарского 48-70, ул.Центральная 51-77,68-102.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1.04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ТП-36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 Пушкинская 1-15,ул. Кучуры 2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2.04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П-455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ул.Нижняя 7-43,4-46,пер.Нижний, пер.Угловой,ул.Береговая 12-25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4.04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59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ул.Краснопартизанская 8, 10, 12, 14, 16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9.04.2015 г.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370     ул.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Ессентукская78.78корп.1,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4-12-29T09:08:00Z</cp:lastPrinted>
  <dcterms:modified xsi:type="dcterms:W3CDTF">2015-03-26T12:50:24Z</dcterms:modified>
  <cp:revision>6</cp:revision>
  <dc:subject/>
  <dc:title/>
</cp:coreProperties>
</file>