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ru-RU" w:eastAsia="zxx" w:bidi="ar-SA"/>
        </w:rPr>
        <w:t>ОТКЛЮЧЕНИЕ  ЭЛЕКТРОЭНЕРГИИ В  ноябре   2014 ГОДА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5.11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129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Суворовский пр-д 1,  2 ,Черкесское шоссе 2, Ермолова 34,34а.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6.11.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3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40 лет Октября 77-91,Октябрьская 36,Университетская 20,22,25-31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.Калинина 68-80,,Козлова 15-29,22-24 , К.Хетагурова 25 — 33 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07.11.2014 с 13.30 до 16.30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-483" w:hanging="0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65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быт:Шевченко1-37,2-40,Зеленая 1-16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Казарменная 2-44,1-35,Домбайская 1-33,2-26,Шоссейная 119-135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50-170, 2-я Пограничная, пер.Провальский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10.11.2014 с 13.30 до 16.30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33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ин-Сады: Романенко1-157,2-128,Школьная 1-49,2-42,Курганная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11.11.2014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79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.Космодемьянской 1-52,Пожарского 1-166,туп.Щорса 1-30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Щорса 71-77, Цветочная 1-12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12.11.2014 с 13.30 до 16.30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en-US" w:eastAsia="zxx" w:bidi="ar-SA"/>
        </w:rPr>
        <w:t xml:space="preserve">ТП-249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en-US" w:eastAsia="zxx" w:bidi="ar-SA"/>
        </w:rPr>
        <w:t xml:space="preserve">  Вин-Сады  Асфальтная 9-13,  Вин-Сады  Железнодорожн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ar-SA"/>
        </w:rPr>
        <w:t>44-92,61-117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13.11.2014 с 13.30 до 16.30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20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 Луначарского 2-48,1-69,пер.Буденного,Садовая 127-205,64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36, Буденного 1-19,2-24,туп.Луначарского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en-US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14.11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ТП-295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ин-Сады; Партизанская 76-152,83-145, Надречная 27-65,38-44,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Ленина 97-197,128-212, Кооперативная 2-40,1-41, Подгорная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87-193, Украинская 1-93,2-32, Маяковского 18-22,15-17.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18.11.2014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ТП-370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>Ессентукская78.78корп.1,2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26.11.2014 с 13.30 до 16.30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79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Московская 49, Московская 107, Орджоникидзе 11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 xml:space="preserve">                                                       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Нач. ОДС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7-26T12:21:00Z</cp:lastPrinted>
  <dcterms:modified xsi:type="dcterms:W3CDTF">2014-10-25T13:10:29Z</dcterms:modified>
  <cp:revision>17</cp:revision>
  <dc:subject/>
  <dc:title/>
</cp:coreProperties>
</file>