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ДЕКАБРЕ 2018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12.2018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77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Матвеева 180-200, Ессентукский проезд 5-19, 2-14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12.2018 с 13.30-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-41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ул.Широкая 5-19, ул.Бештаугорская 2-34, 5-15, ул.Кисловодская 51-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61, 28-46, ул. Р.Люксембург 51-69, 44-60, ул.Комарова 58-72,53-61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р.Курганный 2-12,5-17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12.2018 с 13.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en-US" w:eastAsia="zxx" w:bidi="ar-SA"/>
        </w:rPr>
        <w:t>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-16.30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5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краинская 56, 58, 59, 60, 61, 64к1,2, Адмиральского 35 к1, Восстания 98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100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ab/>
        <w:t xml:space="preserve">    11.12.2018 с 13.30-16.30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96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Адмиральского 8 к. 2, 3, 4, 5, 6, ул.Ессентукская 76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3.12.2018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ТП-470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с. Винсады ул. Ленина 171-214, с. Винсады ул. Кооперативная 26-43, с. Винсады                          ул. Украинская 36-9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4.12.2018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8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пр. Калинина, 2а.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8.12.2018 с 13.30-16.30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82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  <w:t>ул.Атаманская,  ул.Ф.Кавказского, ул.А.Невского, ул. А.Шулико, ул.  С.Радонежского, ул. Адмирала Ушакова, ул. Почтовая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9.12.2018 с 13.30-16.30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489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пр.Калинина 296-330,1-я Линия 3-51,4-46.</w:t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7.12.2018 с 13.30-16.30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ТП-511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С/т «Ивушка», С/о «Строитель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Начальник ОДС                                                                                          Банин О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7:37Z</dcterms:created>
  <dc:creator/>
  <dc:description/>
  <dc:language>en-US</dc:language>
  <cp:lastModifiedBy>Алексей Аксенов</cp:lastModifiedBy>
  <cp:lastPrinted>2018-11-26T21:13:00Z</cp:lastPrinted>
  <dcterms:modified xsi:type="dcterms:W3CDTF">2018-11-28T06:10:47Z</dcterms:modified>
  <cp:revision>16</cp:revision>
  <dc:subject/>
  <dc:title/>
</cp:coreProperties>
</file>