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6.2018  по  30.06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9653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912"/>
        <w:gridCol w:w="1077"/>
        <w:gridCol w:w="2263"/>
        <w:gridCol w:w="3993"/>
      </w:tblGrid>
      <w:tr>
        <w:trPr>
          <w:trHeight w:val="537" w:hRule="atLeast"/>
        </w:trPr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2 Ф-8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2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6.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Сельхоз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га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авл.жилым фон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3 Ф-2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1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06.1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«Людмила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9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06.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ТП ЗАО Лира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98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11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сти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Коммунальщи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 «Подкумски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110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7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1076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6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8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аборатория платной п-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атная п-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военк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Медиу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-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ОО «Марг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О «Пото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снаркоконтро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ентр Занятос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УСМ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тель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анция МТС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ятигорский центр соц.обсл.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Ф-8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3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АО Холод №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Алех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Ступник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 Сетрек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аптек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Женский клуб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ЗАО Л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еж п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ж/д Калинина 24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еж п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Кенгуру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Гринько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еж п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егалог плю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дзем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Ростелек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Ростелек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афе 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нотариус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ООО ТЭО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РКЦ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/д 40летОкт 4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9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4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Гед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6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5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зачья упра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орг.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докан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«Вымпел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/с №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СО РФ по 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.дом «Пять г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9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2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8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и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Дрим Плю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 + 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 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/ч 74-2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Бумага 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отельная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9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СИН ИЗ-26/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023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ачки-3, Ф-61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0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пр.Севкававтод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илип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ейный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 ЧП Шелух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лко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Антея «магия бель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8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6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1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Род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вминводресур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титут сервиса и технологии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2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Кипари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ама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С № 3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ади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ЮСШ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Б.Ром Т-3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5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идорожный 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/т Глоб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-ция Вымпелк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Л Сбежнев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10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6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Род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магазин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0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7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АГП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5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8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дебные пристав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+магазин №11 АО Холо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Эскор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 Адон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ирма Адренал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нк РКЦ (ТП-8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Ивер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аф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д Центральный+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Ечевско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-пром пал «Единств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асский собор (ТП-66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нд цех т/д Центральны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4 Ф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9.06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3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 Хоз.экспл.уч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Био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Тех.эксперти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оз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Службы подстан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19:00Z</dcterms:created>
  <dc:creator/>
  <dc:description/>
  <cp:keywords/>
  <dc:language>en-US</dc:language>
  <cp:lastModifiedBy>Ветлужских Андрей Олегович</cp:lastModifiedBy>
  <cp:lastPrinted>2018-05-28T11:55:00Z</cp:lastPrinted>
  <dcterms:modified xsi:type="dcterms:W3CDTF">2018-06-01T05:21:00Z</dcterms:modified>
  <cp:revision>2</cp:revision>
  <dc:subject/>
  <dc:title/>
</cp:coreProperties>
</file>