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ФЕВРАЛЕ 2016 ГОДА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1.02.2016 г. с 13.30 до 16.3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5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Нежнова 1-34; ул.Февральская 3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3.02.2016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93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 Питомная 1-44;ул.Пролетарская 1-53;ул.Островского 103-178;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Заречная 139-181;ул.Комсомольская 4-36;пер.Пролетарский; пер.Островского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2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П-95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ул. Московская 84; 88 к.1,2,3,;90 ;92 к.1,2;94 к.2;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л.Аллея строителей 4 к.1; 6 к.1;8;10 к.1,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8.02.2016 г. с 13.30 до 16.30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29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Георгиевская 1-145;ул.Речная 48-97; пер. 1й Георгиевский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9.02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3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р-н застройки «Аэропорт» ул.Ген.Конинского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2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35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 Совхозная 12-38; ул.Ленина 116,166а;пер.Степной 19-48;</w:t>
        <w:br/>
        <w:t xml:space="preserve">               ул.Георгиевская 219-325;пер.Выгонный 24-39; ул.Лысогорская 68-84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02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Первомайская 13-79а; пер. Первомайский 2-18; ул.Пестова 20,22;туп.Подкумский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5.02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0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Ермолова 12 к.Б; 14,14 к.1,3,4,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6.02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6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пр.Калинина 5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7.02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2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Адмиральского 6 к.А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8.02.2016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3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пер.Малиновского 1 ; 1 к.А ;3;5 ; 15; 20; 22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9.02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3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Ермолова 221-245;ул.П.Тольятти 317-341; ул.Ипподромная 2-38; </w:t>
        <w:br/>
        <w:t xml:space="preserve">                ул.1й переулок 1-35; ул. 3й переулок 2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4.02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1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Константиногорская 43-79; ул.Инженерная 39-78; ул.Весенняя 48-62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2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3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Первомайская 134-183; ул.нежнова 25-39; 67 к.1,2,3; ул.Пестова 30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9.02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7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Орджоникидзе 11 к.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200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10-26T07:32:00Z</cp:lastPrinted>
  <dcterms:modified xsi:type="dcterms:W3CDTF">2016-01-26T06:03:51Z</dcterms:modified>
  <cp:revision>16</cp:revision>
  <dc:subject/>
  <dc:title/>
</cp:coreProperties>
</file>