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ДЕКАБРЕ</w:t>
      </w:r>
      <w:r>
        <w:rPr>
          <w:rFonts w:eastAsia="Times New Roman" w:cs="Times New Roman"/>
          <w:b w:val="false"/>
          <w:bCs w:val="false"/>
          <w:i/>
          <w:iCs/>
          <w:color w:val="auto"/>
          <w:sz w:val="32"/>
          <w:szCs w:val="32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2016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1.12.2016  с 13.30-17.00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7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ab/>
        <w:t xml:space="preserve"> ул.Володарского 22-57, 59-117(неч); ул.Молодёжная 1-15(неч); </w:t>
        <w:br/>
        <w:t xml:space="preserve">                  ул.Калинина 297-359(неч); ул.Больничная 29-37(неч), 44-54(чет)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Воровского 78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32"/>
          <w:lang w:val="ru-RU" w:eastAsia="zxx" w:bidi="ar-SA"/>
        </w:rPr>
        <w:t>02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2.2016  с 13.30-17.00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ТП-76</w:t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7-я линия 5-66; ул. 6-я линия 6-104; ул.5-я линия 33-94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ул. 1-й Юцкий спуск 16-43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08.12.2016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80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Вишневая 15-88; ул.Пащенко 5-77; ул.Сергеева 66-143; ул.Щорса 9-41;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Батарейная 93-97(неч), 110-114(чет); ул.Саперная 97; ул.Водопроводная 21-33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1-й тупик 7; ул. 1-й проезд 1-17; пер.Посетительский 7-19; пер.Вишневый 2-8; 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.Подгорный 1-10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3.12.2016  с 13.30-17.0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215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ул.Эльбрусская 84-153; ул.Юбилейная 79-148; ул.Крупской 3-31;    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ул.Володарского 132-153;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Урицкого 34-44; ул.Стопани 37-45;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ер.Малый 1-14;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пер.Крупской 3-31; ул.Родниковская 29-38; 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пер.Южный 1-26; пер.Бондаренко 1-9(неч).</w:t>
      </w:r>
    </w:p>
    <w:p>
      <w:pPr>
        <w:pStyle w:val="Normal"/>
        <w:tabs>
          <w:tab w:val="clear" w:pos="706"/>
          <w:tab w:val="left" w:pos="1020" w:leader="none"/>
        </w:tabs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15.12.2016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1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Захарова 1,3,4,5, 10,10 к.1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2"/>
          <w:szCs w:val="32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0.12.2016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28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ос.Вин-Сады: ул. Подгорная 1-99; ул.Пионерская 1-27; пер.Южный;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Моисеенко 16-19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1.12.2016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33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Ясная 2-7,11; ул.Заводская 3-8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ru-RU" w:eastAsia="zxx" w:bidi="ar-SA"/>
        </w:rPr>
        <w:t>23.12.2016  с 13.30-17.00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387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 Ермолова 40а.</w:t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020" w:leader="none"/>
        </w:tabs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451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6-08-24T12:22:00Z</cp:lastPrinted>
  <dcterms:modified xsi:type="dcterms:W3CDTF">2016-11-24T07:16:02Z</dcterms:modified>
  <cp:revision>35</cp:revision>
  <dc:subject/>
  <dc:title/>
</cp:coreProperties>
</file>