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АПРЕЛЕ  2017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4.04.2017 с 13.30-17.00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245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ул.Ясная 2,18/2 6а, 7-я Линия 68-94, 59-117, 6-я линия 106-114,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89-121,  5-я линия  96-138, 85-131, 2-й Юцкий спуск 1-29, 2-28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32"/>
          <w:szCs w:val="32"/>
          <w:lang w:val="ru-RU" w:eastAsia="zxx" w:bidi="ar-SA"/>
        </w:rPr>
        <w:t>05.04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.2017  с 13.30-17.00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ТП-67      ул.</w:t>
      </w:r>
      <w:r>
        <w:rPr>
          <w:b w:val="false"/>
          <w:bCs w:val="false"/>
          <w:sz w:val="24"/>
          <w:szCs w:val="24"/>
        </w:rPr>
        <w:t>Коллективная 4-36, 1-25, ул.Черкесская 40-52, 31-35, улКубанская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</w:t>
      </w:r>
      <w:r>
        <w:rPr>
          <w:b w:val="false"/>
          <w:bCs w:val="false"/>
          <w:sz w:val="24"/>
          <w:szCs w:val="24"/>
        </w:rPr>
        <w:t>1-23,2-22, пер.Кубанский, пер.Н.Кубанский, пер.Майкопский.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6.04.2017  с 13.30-17.0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93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ул.Февральская 289-347,  ул.Школьная 49-109,90-156, ул.Делегатская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6-42,23- 57, П.Тольятти 68-98,145-195, ул.Кооперативная 12-32,5-13,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л.Янышевского 16-24,13-25, ул.Пионерская 12-22,15-25,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ул.Товарищеская 5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2.04.2017  с 13.30-17.0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140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ул. Красноармейская  10, 11, 11а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8.04.2017  с 13.30-17.0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56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ер.Проходной,ул.Коллективная 27-85,40-122,ул.Кочубея 2-44,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ер.Терский, ул.Терская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9.04.2017  с 13.30-17.0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279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Лермонтовский  разъезд жел.дор.дома 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25.04.2017  с 13.30-17.0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472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Вин-Сады.  мк-р «Зеленый»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0"/>
          <w:szCs w:val="30"/>
          <w:u w:val="none"/>
          <w:lang w:val="ru-RU" w:eastAsia="zxx" w:bidi="ar-SA"/>
        </w:rPr>
        <w:t>26.04.2017 с 13.30 до 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0"/>
          <w:szCs w:val="3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0"/>
          <w:szCs w:val="3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565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ул. Крайнего 50, 54-58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0"/>
          <w:szCs w:val="30"/>
          <w:u w:val="none"/>
          <w:lang w:val="ru-RU" w:eastAsia="zxx" w:bidi="ar-SA"/>
        </w:rPr>
        <w:t>27.04.2017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134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Вин-Сады ул. Ленина 30-124 четн. Сторона, ул. Тихая 95-137, пер.   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ктябрьский  3-8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451" w:right="1051" w:gutter="0" w:header="0" w:top="589" w:footer="0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73"/>
      <w:szCs w:val="73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64"/>
      <w:szCs w:val="64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cp:lastPrinted>2016-08-24T12:22:00Z</cp:lastPrinted>
  <dcterms:modified xsi:type="dcterms:W3CDTF">2017-03-26T07:03:23Z</dcterms:modified>
  <cp:revision>40</cp:revision>
  <dc:subject/>
  <dc:title/>
</cp:coreProperties>
</file>