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ИЮНЕ 2019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3.06.2019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99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пос.Энергетик: Энергетическая, Пионерлагерная, Подстанционная 2,4.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4.06.2019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 xml:space="preserve">ТП-329  ул.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Ясная, 11; ул. Заводская, 10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5.06.2019 с 13.30-16.30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59   пр. Кирова, 34-50; ул.Октябрьская, 1-11.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6.06.2019 с 8.30-12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ул. Дегтярева, 23-64; ул. Власова, 4-35;  ул.Крайнего,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61-66; ул. Н.Попцовой, 33-35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6.06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пр.Кирова 49-53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7.06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624" w:hanging="0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33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ул. Ермолова, 14, 14-а.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lang w:val="ru-RU" w:eastAsia="zxx" w:bidi="ar-SA"/>
        </w:rPr>
        <w:t>11.06.2019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96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с. Вин-Сады, ул. Ручейная, 12-126, 13-77; ул. Транспортная, 24-100, 29-113.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13.06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187  ул.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Павлова, 2-30б; ул. Дзержинского, 14-32, 1-21; ул.Фрунзе, 1-18; ул. Пастухова, 1-5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17.06.2019 с 13.30-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190    ул. Коллективная 85-125, 124-142.  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19.06.2019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ТП-374  ул.Сельская, 37, 39;  ул.Бутырина, 30, 28к.1; ул. Ессентукская, 46-58, 62,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64;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ул.Краснознаменная,  37-59;  пер.Северный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0.06.2019 с 13.30-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ТП-206   ул. Луговая,  30-74; ул. Сергеева, 110-221.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5.06.2019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ТП-518   пр. 40 лет Октября, 33, 40;  ул.Пушкинская,  2а, 3а; пр. Калинина, 27 к.1, 32, 38,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4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2а, 42 б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8.06.2019 с 13.30-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ТП-136  с.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  <w:t xml:space="preserve"> Вин-Сады: ул. Пионерская, 23-95,2-28; ул. Подгорная, 46-102, 99-155; ул. Тихая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9"/>
          <w:lang w:val="ru-RU" w:eastAsia="zxx" w:bidi="ar-SA"/>
        </w:rPr>
        <w:t xml:space="preserve">               </w:t>
      </w:r>
      <w:r>
        <w:rPr>
          <w:rFonts w:eastAsia="Times New Roman" w:cs="Times New Roman"/>
          <w:b/>
          <w:bCs/>
          <w:color w:val="auto"/>
          <w:sz w:val="24"/>
          <w:szCs w:val="29"/>
          <w:lang w:val="ru-RU" w:eastAsia="zxx" w:bidi="ar-SA"/>
        </w:rPr>
        <w:t>81-91,84-96; ул. Советская, 6-12,1-17; ул. Спортивная, 4-22,3-7; ул. Моисеенко, 10-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15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422" w:gutter="0" w:header="0" w:top="589" w:footer="0" w:bottom="112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9-04-22T08:25:00Z</cp:lastPrinted>
  <dcterms:modified xsi:type="dcterms:W3CDTF">2019-05-28T04:23:39Z</dcterms:modified>
  <cp:revision>58</cp:revision>
  <dc:subject/>
  <dc:title/>
</cp:coreProperties>
</file>