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МА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6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85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Ставропольская 87-127,82,92,ул.Матвеева 107-137,128-178,ул.Красно-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лободская 74-92,65-83,ул.Краснознаменная 18-28,19-29,ул.Украинская 26-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32,17-25,ул.Р.Крестьянская 3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7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16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-я Набережная 18-52,9-79,ул.Заречная 63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Луговая 1-9,</w:t>
      </w:r>
    </w:p>
    <w:p>
      <w:pPr>
        <w:pStyle w:val="Normal"/>
        <w:ind w:left="0" w:right="-34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О.Кошевого 1-2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8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 Братьев Бернардацци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4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ул.Зеленая 18-56,13-49, ул.Шоссейная 12-106,3-87,ул.Вишневая 8-18,1-15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л.Сергеева 18-34,67-71, пер. Подкумский, ул.Свердлова 30-70,33-65,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ул.Центральная 2-66,ул.Саперная 44-98,27-65,туп.Подгорный, ул.Батарейная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-97, 2-114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8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14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пр.40 лет Октября 26-28-а,42,27,27-а,31,35,37, пр.Калинина  24, 26,32,42-а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Новороссийская1, 20, ул.Кавказская 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9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18    пр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40 лет Октября 33, 40, ул.Пушкинская  2а, 3а,пр. Калинина 27 к.1, 32, 38, 42а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42 б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7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Егоршина 6, 8, 10, 1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1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 xml:space="preserve">ТП-39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ул.Р.Люксембург 84, ул. Украинская 33, ул. Ессентукская 36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2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82     пр.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40 лет Октября 12,16, ул.Кучуры 18,20,22,23, ул.Московская,34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 xml:space="preserve">50,50-а, ул.Бульварная,29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П-374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Сельская 37, 39 , ул.Бутырина 30  28к.1,ул. Ессентукская 46-58,62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4,  ул.Краснознаменная 37/59, пер.Северный,ул. Краснознаменн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49-57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7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7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пр.Сов.Армии 129-155,124-150,ул.Ленина 34-58,33-57,пер.Ломанный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7-23,пер.Безымянный 25-41,ул.К.Цеткин 24-35,ул.Ореховая 15-22,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рького 17-41,ул.Юбилейная 1-56,ул.Чапаева 27-53, 32-44.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49-57,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8.05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69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ул.Панагюриште 18, 16корп.2, ул.295 Стрелковой дивизии 8-14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4-27T15:03:00Z</cp:lastPrinted>
  <dcterms:modified xsi:type="dcterms:W3CDTF">2015-04-27T12:03:45Z</dcterms:modified>
  <cp:revision>8</cp:revision>
  <dc:subject/>
  <dc:title/>
</cp:coreProperties>
</file>