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Жданов В.В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8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с 01.12.2018 по 31.12.2018.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896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66"/>
        <w:gridCol w:w="1023"/>
        <w:gridCol w:w="1191"/>
        <w:gridCol w:w="2262"/>
        <w:gridCol w:w="4047"/>
      </w:tblGrid>
      <w:tr>
        <w:trPr>
          <w:trHeight w:val="537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88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5 Ф к ТП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77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3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ватек ЧП Гукас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ЧЛ Бил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а «Крун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лес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 Байрач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.ст-ция Вымпел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+склад Пшёнк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авр.табачная комп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склад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 Дион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оентор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бель Ткаче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ройэлектротехн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б.цех Темирч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4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4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екарня ЧЛ Газаря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Леген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, 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Бейреум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 У Борма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/дом 32 кв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 Гуля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Араке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предс.ТСЖ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д.маг.Экотор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ская Вартан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иномонт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жильё предс. Бешт,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ул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Поляк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ентр обсл.насел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ештаугорская 5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омотолог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7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57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5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56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6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ИП Баб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Цантенид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Арзумано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 «Успех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ЧЛ Седы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Адам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Ступ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Балд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К «Веле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ончар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Понто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ы Адмиральского,35/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рикмах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Возрождени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мбинат спецобслужив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зачья общ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истрация м-р Бешта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ФУ 3-й корп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42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10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7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аторий Лермонтова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4 Ф секц.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0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9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1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иблио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 «Рубеж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ифты(Ессент,76 и Адмир,8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ногокв. 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дмин.-офис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сад № 4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Рома пицц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бан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иви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6 Ф-14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28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2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zxx" w:bidi="ar-SA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Некрас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ав.оказания услуг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70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3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изв.пом. ЧП Саф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ономар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зовая заправка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7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1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8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4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Усан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Мельн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 Окул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Озерског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Жангураз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Хом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Мойс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ини А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порт ба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. Шустов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раб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 ПФК МИГ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юрист Кузнец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храна ООО «УК Квадр. метры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12 Ф-33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482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8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 Рогожин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зачий майд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ы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мещение ЧЛ Агее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9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89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9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кола «Геул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Хачат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Кунд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Тавакаля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Магни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1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9 Ф-7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02 1с.ш.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02 2с.ш.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0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ипермаркет Спортмастер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14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0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5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о-офисн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 ИП 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ки Плаз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Свиридовой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0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ТП-320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6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Юг»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74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-2 Ф-8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1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7.12.18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 «Октан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«Ивуш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о «Строител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Службы подстан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21:00Z</dcterms:created>
  <dc:creator/>
  <dc:description/>
  <cp:keywords/>
  <dc:language>en-US</dc:language>
  <cp:lastModifiedBy>Ветлужских Андрей Олегович</cp:lastModifiedBy>
  <cp:lastPrinted>2018-11-30T09:26:00Z</cp:lastPrinted>
  <dcterms:modified xsi:type="dcterms:W3CDTF">2018-11-30T06:29:00Z</dcterms:modified>
  <cp:revision>4</cp:revision>
  <dc:subject/>
  <dc:title/>
</cp:coreProperties>
</file>