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0.2018  по  31.10.2018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912"/>
        <w:gridCol w:w="1077"/>
        <w:gridCol w:w="1243"/>
        <w:gridCol w:w="2263"/>
        <w:gridCol w:w="3992"/>
      </w:tblGrid>
      <w:tr>
        <w:trPr>
          <w:trHeight w:val="625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10 Ф-Т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23 секция 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6: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пт-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Глуш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ЗС №10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Биоте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 Экспром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Акцен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клама Октаг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РУ призмотро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 Аргашо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СБ-30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кс</w:t>
            </w:r>
          </w:p>
        </w:tc>
      </w:tr>
      <w:tr>
        <w:trPr>
          <w:trHeight w:val="297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10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рков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Георг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ское 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 ремонт обув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нит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7 Ф-секц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3.10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ГУП (ЗАО «Лира»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рязелечеб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ВД на 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юных натуралист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ПТУП (ЗАО «Лира»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Черемушки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Эскула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.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 «Газ-во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Санта-Ф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СК «Садк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ачеч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1 (резерв от ТП-1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доканал СК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кадемия СКАГ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школа №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дзем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зерв ТРК «Галерея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2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4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Исах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х Шака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96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Лайпан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Оганя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0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-307 Ф-6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8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Аруста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Буке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д.товарищество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9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Новый путь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2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3 Ф-6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11 Ф-6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2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5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10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С-307 Ф-1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4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-6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Жмчуж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№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чта №2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станция Н.Пятигор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ция Н.Пятигор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8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Самойлов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5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ладелец ТП Белов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8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0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гвардия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ори Ставрополь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см.сал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 секц 2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-склад комплек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 Октябрь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5 Ф-13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8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10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МС-23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. Службы подстанции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16:00Z</dcterms:created>
  <dc:creator/>
  <dc:description/>
  <cp:keywords/>
  <dc:language>en-US</dc:language>
  <cp:lastModifiedBy>Ветлужских Андрей Олегович</cp:lastModifiedBy>
  <cp:lastPrinted>2018-09-27T07:32:00Z</cp:lastPrinted>
  <dcterms:modified xsi:type="dcterms:W3CDTF">2018-10-05T06:17:00Z</dcterms:modified>
  <cp:revision>2</cp:revision>
  <dc:subject/>
  <dc:title/>
</cp:coreProperties>
</file>