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 xml:space="preserve">ОТКЛЮЧЕНИЕ  ЭЛЕКТРОЭНЕРГИИ В ДЕКАБРЕ 2017 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1.12.2017 с 13.30-16.30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5" w:leader="none"/>
        </w:tabs>
        <w:jc w:val="left"/>
        <w:rPr/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ТП-109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ул.Разина 70-112,103-135,ул.Ставропольская 32-80,37-85,ул.Лопатина 24-40,27-45,</w:t>
      </w:r>
    </w:p>
    <w:p>
      <w:pPr>
        <w:pStyle w:val="Normal"/>
        <w:tabs>
          <w:tab w:val="clear" w:pos="706"/>
          <w:tab w:val="left" w:pos="1025" w:leader="none"/>
        </w:tabs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5" w:leader="none"/>
        </w:tabs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5" w:leader="none"/>
        </w:tabs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5.12.2017 с 13.30-16.30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144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ул.Восстания 34-64,29-59,ул.Комарова 19-45,ул.Разина 34-66,75-101,ул.Ставро-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польская 1-33,2-30,ул.Матвеева 49-105,68-126,ул.Краснослободская 1-63,2-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72,ул.Рабоче-Крестьянская 40-48,37-47,ул.Лопатина 45-59,40-54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844" w:leader="none"/>
        </w:tabs>
        <w:ind w:left="0" w:right="-341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6.12.2017 с 13.30-16.30</w:t>
      </w:r>
    </w:p>
    <w:p>
      <w:pPr>
        <w:pStyle w:val="Normal"/>
        <w:tabs>
          <w:tab w:val="clear" w:pos="706"/>
          <w:tab w:val="left" w:pos="844" w:leader="none"/>
        </w:tabs>
        <w:ind w:left="0" w:right="-34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>
          <w:rFonts w:eastAsia="Times New Roman" w:cs="Times New Roman"/>
          <w:b/>
          <w:bCs w:val="false"/>
          <w:color w:val="auto"/>
          <w:sz w:val="24"/>
          <w:szCs w:val="20"/>
          <w:lang w:val="ru-RU" w:eastAsia="zxx" w:bidi="ar-SA"/>
        </w:rPr>
        <w:t xml:space="preserve">ТП-181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ул.Заречная 2-26,69-97,ул.О.Кошевого 35-97,46-94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2.12.2017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ТП-251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ar-SA"/>
        </w:rPr>
        <w:t xml:space="preserve">    ул.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Бутырина 3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4.12.2017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ТП-288  ул.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П.Тольятти 199-219,100-138, ул.Делегатская 59-95,44-80,ул.Михалкова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15-25,14-24, ул.Школьная 111-127,158-174, ул.Февральская 349-355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50 лет ВЛКСМ 195,197,ул.Ипподромная 1-23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6"/>
          <w:tab w:val="left" w:pos="1025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9.12.2017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385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ул.Кочубея 17, ул.Кочубея 21 к.1, к.2, ул.Кочубея 23, ул.Кочубея 25 к.1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26.12.2017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342   пр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Сов.Армии 95-119,94-114, ул.Одесская 1-7,2-6, ул.Колхозная 2-42,1-35,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пер.Любчиковых 3-7,2-26, ул.Лысенковская 35-75,34-80, пер.Станичный,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ул.Кривая 33-54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Начальник ОДС                                                             Банин О.В.</w:t>
      </w:r>
    </w:p>
    <w:sectPr>
      <w:type w:val="nextPage"/>
      <w:pgSz w:w="11906" w:h="16838"/>
      <w:pgMar w:left="1451" w:right="817" w:gutter="0" w:header="0" w:top="589" w:footer="0" w:bottom="11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73"/>
      <w:szCs w:val="73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64"/>
      <w:szCs w:val="64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Style1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tyle14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/>
  <cp:lastPrinted>2017-11-25T10:44:00Z</cp:lastPrinted>
  <dcterms:modified xsi:type="dcterms:W3CDTF">2017-11-25T07:44:18Z</dcterms:modified>
  <cp:revision>50</cp:revision>
  <dc:subject/>
  <dc:title/>
</cp:coreProperties>
</file>