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ФЕВРАЛЕ  2018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1.02.2018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162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Вин-Сады: Тихая 2-82,3-79, Железнодорожная 119-131-144-146,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Ленина 1-28, пер.Школьный 28,34, пер.Шоссейный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5.02.2018 с 13.30-16.3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09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Любчиковых 11-75,4-58, пер.Любчиковых 28-36,9-15, Котовского   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-51,4-32, пер.Родниковский 8-12,3-11, пер.Тупиковский, Апанасенко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6-26,5-23, Левадинский спуск 31-45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6.02.2018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360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артизанская 1б корп. 1, 2, 3; 3.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7.02.2018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361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быт: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Новоподгорная 40-114,39-89,Георгиевская 70-136,127-189,2-й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еоргиевский пер,1-11,2-10,Овражная 4-18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9.02.2018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413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ос.Южный: Крайняя,Геологов, Мангышлакская,50лет Победы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3.02.2018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448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Оранжерейная 2-14,1-13.Апрельская1-19,2-14, пер. Сборный   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14.02.2018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460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р. Калинина 5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8.02.2018 с 13.30-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432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Совхозная 44-48, пер.Степной 41-47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7-08-27T09:00:00Z</cp:lastPrinted>
  <dcterms:modified xsi:type="dcterms:W3CDTF">2018-01-28T05:37:18Z</dcterms:modified>
  <cp:revision>50</cp:revision>
  <dc:subject/>
  <dc:title/>
</cp:coreProperties>
</file>