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  <w:t xml:space="preserve">ОТКЛЮЧЕНИЕ  ЭЛЕКТРОЭНЕРГИИ В МАРТЕ 2019 </w:t>
      </w:r>
    </w:p>
    <w:p>
      <w:pPr>
        <w:pStyle w:val="Normal"/>
        <w:jc w:val="center"/>
        <w:rPr>
          <w:rFonts w:eastAsia="Times New Roman" w:cs="Times New Roman"/>
          <w:b/>
          <w:b/>
          <w:bCs/>
          <w:i/>
          <w:i/>
          <w:iCs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01.03.2019 с 13.30-16.30</w:t>
      </w:r>
    </w:p>
    <w:p>
      <w:pPr>
        <w:pStyle w:val="Normal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 xml:space="preserve">ТП-90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Левадинский спуск 1-29,4-38; 1-й,2-й Госпитальный переулок,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пер.Светлый, ул.Прогресса 1-73,12-50 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04.03.2019 с 13.30-16.30</w:t>
      </w:r>
    </w:p>
    <w:p>
      <w:pPr>
        <w:pStyle w:val="Normal"/>
        <w:tabs>
          <w:tab w:val="clear" w:pos="706"/>
          <w:tab w:val="left" w:pos="1020" w:leader="none"/>
        </w:tabs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4"/>
          <w:lang w:val="ru-RU" w:eastAsia="zxx" w:bidi="ar-SA"/>
        </w:rPr>
        <w:t>ТП-379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  <w:t xml:space="preserve">   ул.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Ермолова 227-239; 1-й Переулок 2-35; ул. Ипподромная 2-38;  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ул. П.Тольятти 317-341, 144-154; ул. Дорожная 1-11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11.03.2019 с 13.30-16.30</w:t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/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ТП-191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пр.Калинина 11- общежития №2,3 Фармакадемии,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пр.Калинина 9- общежития №2,3 ПГЛУ</w:t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13.03.2019 с 13.30-16.30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/>
      </w:pPr>
      <w:r>
        <w:rPr>
          <w:rFonts w:eastAsia="Times New Roman" w:cs="Times New Roman"/>
          <w:b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ТП-224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пер.Новый, пр.Калинина 119-121; ул.Крайнего 68-88, 67-87;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ул.Рожанского 17-37,14-26</w:t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15.03.2019 с 13.30-16.30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 xml:space="preserve">ТП-280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ул. Февральская 105-141; Пограничный проезд 1-13, 4-12; 1-й тупик 1-13; 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ab/>
        <w:t xml:space="preserve">   2-й тупик 1-10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32"/>
          <w:lang w:val="ru-RU" w:eastAsia="zxx" w:bidi="ar-SA"/>
        </w:rPr>
        <w:t>25.03.2019 с 13.30-16.3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0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 xml:space="preserve">ТП-467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ул. Пролетарская 118-126, ул.Новая 1-16, ул.Пригородная 13-31, 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ул.Островского 259-320,ул.Заречная 48-62(чет),237-251(нечет).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</w:t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>27.03.2019 с 13.30-16.30</w:t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/>
      </w:pPr>
      <w:r>
        <w:rPr>
          <w:rFonts w:eastAsia="Times New Roman" w:cs="Times New Roman"/>
          <w:b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ТП-485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пр.Калинина 92/Дунаевского 1; Первомайская 2 корпус 2.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>28.03.2019 с 13.30-16.30</w:t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>ТП-203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ул. Аллея Строителей 2 к.1,2; 3;5; ул.Фучика 4 к.1,2,3; 6 к.1,2,3;8 к.2.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>29.03.2019 с 13.30-16.30</w:t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>ТП-498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Ермолова 46ж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Начальник ОДС                                                             Банин О.В.</w:t>
      </w:r>
    </w:p>
    <w:sectPr>
      <w:type w:val="nextPage"/>
      <w:pgSz w:w="11906" w:h="16838"/>
      <w:pgMar w:left="1451" w:right="1051" w:gutter="0" w:header="0" w:top="589" w:footer="0" w:bottom="112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Tahoma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cp:lastPrinted>2019-02-25T21:52:00Z</cp:lastPrinted>
  <dcterms:modified xsi:type="dcterms:W3CDTF">2019-02-25T18:52:25Z</dcterms:modified>
  <cp:revision>54</cp:revision>
  <dc:subject/>
  <dc:title/>
</cp:coreProperties>
</file>