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  <w:t>на  период  с 03.05.2018  по  31.05.2018</w:t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66"/>
        <w:gridCol w:w="1023"/>
        <w:gridCol w:w="1191"/>
        <w:gridCol w:w="2315"/>
        <w:gridCol w:w="3994"/>
      </w:tblGrid>
      <w:tr>
        <w:trPr>
          <w:trHeight w:val="537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Время отключе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88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РП-4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п/ст Парков. Ф-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51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45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3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1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195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173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0741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14724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80-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72-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989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221529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ранд-Сит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 ЧЛ Садри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офисное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нижная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вар.освещ. ПТ-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Торчиян 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28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4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1-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02223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5-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13280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9-1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4-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99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3-4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29-2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514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74002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027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51006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66-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03-5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368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64-45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ДС № 3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Д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Стомат. Кабин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О «Бионик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Коллед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мн.ж.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ОО «Техэкспертиз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9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2 Ф-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 Ф-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204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7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8-5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97-4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5-0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аборатор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ПТ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08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0-4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4166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865291174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0-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01256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059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1039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35999926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Центр «Развитие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62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1 Ф-14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75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0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63706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81206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25220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38-26-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347477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6148150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289510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ru-RU" w:eastAsia="zxx" w:bidi="ar-SA"/>
              </w:rPr>
              <w:t>89887718723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ЗАО «Аверс Инжинирин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мн.кв.жил.дом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ТСЖ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48 кв.ж/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 xml:space="preserve">аптек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u w:val="none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Ск-2 Ф-1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25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1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89633899125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. Компле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84а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4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21-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5-2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3733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40006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Гаражный кооперати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ТС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45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5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4024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2833733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6240130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ru-RU" w:eastAsia="zxx" w:bidi="ar-SA"/>
              </w:rPr>
              <w:t>890646822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  <w:t>896249330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  <w:t>8928342681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  <w:t>893830623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  <w:t>892833515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 w:eastAsia="zxx" w:bidi="ar-SA"/>
              </w:rPr>
              <w:t>8928225055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баз.станция 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фис+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en-US" w:eastAsia="zxx" w:bidi="ar-SA"/>
              </w:rPr>
              <w:t>Waterland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Т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.павильо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4"/>
                <w:szCs w:val="14"/>
                <w:lang w:val="ru-RU" w:eastAsia="zxx" w:bidi="ar-SA"/>
              </w:rPr>
              <w:t>ТП-114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6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6977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40-4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124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9009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4530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01-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5-7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38303577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2-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6-7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01-5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4-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3-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5-0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6-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6968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59-2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71-0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69527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88747077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291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944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00321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2-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186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12745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1621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6456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757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4621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7246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Жил.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ОО «Мегалог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ИП Марты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Ростеле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ОО «Тэо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Ларе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 w:val="false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7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528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7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7-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59-2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54309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корая помощ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ор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Ск-2 Ф-12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ТП-166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18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0-18-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81-5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12-8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ан. Род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вминводресурс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Институт Сервис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24 (по-секц.)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1-я секц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2-я секц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1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90091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815250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2-2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02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555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30783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5408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1935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744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5145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59-6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64127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25999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5000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11715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79333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ЦГБ №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уб. Диспансе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оматоло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Стоматолог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ИП Кара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Торг. Зда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22 Ф-2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154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3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  <w:t>8915200107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7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4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08058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46311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6-6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80-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62037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0173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88678338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489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23-9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83-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3374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8778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1-97-5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9765100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оиз. Б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омат.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инагог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Т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Инженерные сети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40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Скачки-2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ru-RU" w:eastAsia="zxx" w:bidi="ar-SA"/>
              </w:rPr>
              <w:t>ТП-46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5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0-0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46-9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9021704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поль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47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П/ст-307 Л-30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Б.Ром. Л-30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8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7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29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7-5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40-48-1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83-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0446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3415101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3626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5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3-9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32-3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48-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85726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38-7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18-8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746723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02038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орожная служб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Детская поликли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1-ый Кана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вказкурортпроек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ФКБ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Прачеч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бщ. Глухи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Лай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60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П/ст-307 Л-30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9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30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54-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77-5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2429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43122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3232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4311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508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4689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6477779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5270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29495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0054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70035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635814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8803048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61-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05467216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55455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1497810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60-6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9-60-3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62401462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7544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98922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техни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Управление дорогам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ООО «Анте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Алкомарке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u w:val="none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РП-17 Ф-15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ru-RU" w:eastAsia="zxx" w:bidi="ar-SA"/>
              </w:rPr>
              <w:t>ТП-38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ru-RU" w:eastAsia="zxx" w:bidi="ar-SA"/>
              </w:rPr>
              <w:t>31.05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99-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4-31-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05-8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05-8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027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2-36-6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19752931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8-43-9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4917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744041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7630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49797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010055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368333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25-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01064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97-39-8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33-25-39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89282678930</w:t>
            </w:r>
          </w:p>
        </w:tc>
        <w:tc>
          <w:tcPr>
            <w:tcW w:w="2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бежищ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ООО «ПАК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Учебный цент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Неж.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ИП Раздобудь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Пенсионный фон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Севкававтодор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8-04-25T10:44:00Z</cp:lastPrinted>
  <dcterms:modified xsi:type="dcterms:W3CDTF">2018-04-25T07:49:34Z</dcterms:modified>
  <cp:revision>370</cp:revision>
  <dc:subject/>
  <dc:title/>
</cp:coreProperties>
</file>