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Форма 1.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>Журнал учёта текущей информации о прекращении распределения электрической энергии для потребителей ОАО «Пятигорские электрические сети за 2016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910"/>
        <w:gridCol w:w="2370"/>
        <w:gridCol w:w="3726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ывающие данные для расчёта (*)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лжительность прекращения, час</w:t>
            </w:r>
          </w:p>
        </w:tc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точек присоединения потребителей услуг к электрической сети электросетевой организации, шт.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январ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9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9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81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феврал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6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9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13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март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5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9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43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апрел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8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9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72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май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80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9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97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июн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73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9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3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июл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28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9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52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август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94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9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79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сентябр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4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9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октябр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1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0 027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ноябр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90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0 049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декабр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9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нженер ОДС                                                        Ветлужских А.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* В том числе на основе базы актов расследования технологических нарушений за соответствующий месяц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31:00Z</dcterms:created>
  <dc:creator>DJ_Diesel</dc:creator>
  <dc:description/>
  <cp:keywords/>
  <dc:language>en-US</dc:language>
  <cp:lastModifiedBy>Ветлужских Андрей Олегович</cp:lastModifiedBy>
  <cp:lastPrinted>2011-12-08T13:52:00Z</cp:lastPrinted>
  <dcterms:modified xsi:type="dcterms:W3CDTF">2017-04-26T07:33:00Z</dcterms:modified>
  <cp:revision>6</cp:revision>
  <dc:subject/>
  <dc:title>Форма 1</dc:title>
</cp:coreProperties>
</file>