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1.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Журнал учёта текущей информации о прекращении распределения электрической энергии для потребителей ОАО «Пятигорские электрические сети за 2015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910"/>
        <w:gridCol w:w="2370"/>
        <w:gridCol w:w="3726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ывающие данные для расчёта (*)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ельность прекращения, час</w:t>
            </w:r>
          </w:p>
        </w:tc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чек присоединения потребителей услуг к электрической сети электросетевой организации, шт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янва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23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февра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262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март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3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апре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348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май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4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июн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448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ию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50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август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55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сент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596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окт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647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но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70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дека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7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нженер ОДС                                                        Ветлужских А.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 В том числе на основе базы актов расследования технологических нарушений за соответствующий меся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1:00Z</dcterms:created>
  <dc:creator>DJ_Diesel</dc:creator>
  <dc:description/>
  <cp:keywords/>
  <dc:language>en-US</dc:language>
  <cp:lastModifiedBy>Ветлужских Андрей Олегович</cp:lastModifiedBy>
  <cp:lastPrinted>2011-12-08T13:52:00Z</cp:lastPrinted>
  <dcterms:modified xsi:type="dcterms:W3CDTF">2016-04-04T07:04:00Z</dcterms:modified>
  <cp:revision>5</cp:revision>
  <dc:subject/>
  <dc:title>Форма 1</dc:title>
</cp:coreProperties>
</file>