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1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чёт показателя средней продолжительности прекращений передачи электрической энергии ОАО «Пятигорские электрические се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5"/>
        <w:gridCol w:w="4054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</w:rPr>
              <w:t>Максимальное за расчётный период 2013г. число точек присоединения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07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продолжительность прекращений передачи электрической энергии, час. (Тпр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8</w:t>
            </w:r>
          </w:p>
        </w:tc>
      </w:tr>
      <w:tr>
        <w:trPr/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Показатель средней продолжительности прекращений передачи электрической энергии (Пп)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34"/>
        </w:rPr>
        <w:t>Инженер ОДС                                       Ветлужских А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Зам. Генерального директора                                        Ширяев А.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7:00Z</dcterms:created>
  <dc:creator>DJ_Diesel</dc:creator>
  <dc:description/>
  <cp:keywords/>
  <dc:language>en-US</dc:language>
  <cp:lastModifiedBy>Ветлужских Андрей Олегович</cp:lastModifiedBy>
  <cp:lastPrinted>2011-08-08T13:47:00Z</cp:lastPrinted>
  <dcterms:modified xsi:type="dcterms:W3CDTF">2014-04-01T10:05:00Z</dcterms:modified>
  <cp:revision>4</cp:revision>
  <dc:subject/>
  <dc:title>Форма 1</dc:title>
</cp:coreProperties>
</file>