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Форма 1.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Журнал учёта текущей информации о прекращении передачи электрической энергии для потребителей ОАО «Пятигорские электрические сети за 2013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910"/>
        <w:gridCol w:w="2370"/>
        <w:gridCol w:w="3726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ывающие данные для расчёта (*)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ительность прекращения, час</w:t>
            </w:r>
          </w:p>
        </w:tc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очек присоединения потребителей услуг к электрической сети электросетевой организации, шт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янва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68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7879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феврал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7924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март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1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7976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апрел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3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039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май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97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135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июн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6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236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июл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39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316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август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0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393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сентя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61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455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октя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5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509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ноя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8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556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Журнал отказов»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за декабрь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80</w:t>
            </w:r>
          </w:p>
        </w:tc>
        <w:tc>
          <w:tcPr>
            <w:tcW w:w="3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 6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нженер ОДС                                                        Ветлужских А.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* В том числе на основе базы актов расследования технологических нарушений за соответствующий месяц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44:00Z</dcterms:created>
  <dc:creator>DJ_Diesel</dc:creator>
  <dc:description/>
  <cp:keywords/>
  <dc:language>en-US</dc:language>
  <cp:lastModifiedBy>Ветлужских Андрей Олегович</cp:lastModifiedBy>
  <cp:lastPrinted>2011-12-08T13:52:00Z</cp:lastPrinted>
  <dcterms:modified xsi:type="dcterms:W3CDTF">2014-04-01T09:36:00Z</dcterms:modified>
  <cp:revision>4</cp:revision>
  <dc:subject/>
  <dc:title>Форма 1</dc:title>
</cp:coreProperties>
</file>