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ёт показателя средней продолжительности прекращений распределения электрической энергии ОАО «Пятигорские электрические сети» в 2015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5"/>
        <w:gridCol w:w="4054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Максимальное за расчётный период 2015г. число точек присоединения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759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Суммарная продолжительность прекращений распределения электрической энергии, час. (Тпр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9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</w:rPr>
              <w:t>Показатель средней продолжительности прекращений распределения электрической энергии (Пп)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8:00Z</dcterms:created>
  <dc:creator>DJ_Diesel</dc:creator>
  <dc:description/>
  <cp:keywords/>
  <dc:language>en-US</dc:language>
  <cp:lastModifiedBy>Ветлужских Андрей Олегович</cp:lastModifiedBy>
  <cp:lastPrinted>2016-03-29T15:38:00Z</cp:lastPrinted>
  <dcterms:modified xsi:type="dcterms:W3CDTF">2016-04-04T07:13:00Z</dcterms:modified>
  <cp:revision>5</cp:revision>
  <dc:subject/>
  <dc:title>Форма 1</dc:title>
</cp:coreProperties>
</file>