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0" w:hanging="0"/>
        <w:rPr/>
      </w:pPr>
      <w:r>
        <w:rPr/>
        <w:t>Форма 3.1 - Отчетные данные для расчета значения показателя качества рассмотрения заявок на технологическое присоединение к сети в период 201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876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8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479" r="-200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 с нарушением установленных сроков его направления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0" t="-384" r="-200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казатель качества рассмотрения заявок на технологическое присоединение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18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6" t="-479" r="-196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Форма 3.2 - Отчетные данные для расчета значения показателя качества исполнения договоров об осуществлении технологического присоединения заявителей к сети, в период 2018 г.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</w:t>
      </w:r>
      <w:r>
        <w:rPr>
          <w:b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47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188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4" t="-479" r="-23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8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по которым произошло нарушение установленных сроков технологического присоединения, шт.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4" t="-384" r="-234" b="-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firstLine="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казатель качества исполнения договоров об осуществлении технологического присоединения заявителей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00050" cy="188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8" t="-479" r="-22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ind w:left="0" w:right="0" w:hanging="0"/>
        <w:rPr/>
      </w:pPr>
      <w:r>
        <w:rPr/>
        <w:t>Форма 3.3 - Отчетные данные для расчета значения показателя соблюдения антимонопольного законодательства при технологическом присоединении заявителей к электрическим сетям сетевой организации, в период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860"/>
      </w:tblGrid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исло вступивших в законную силу решений антимонопольного органа и (или) суда об установлении нарушений сетевой организацией требований антимонопольного законодательства Российской Федерации в части оказания услуг по технологическому присоединению в соответствующем расчетном периоде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51790" cy="188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9" t="-479" r="-259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щее число заявок на технологическое присоединение к сети, поданных заявителями в соответствующий расчетный период, десятками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188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8" t="-479" r="-208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казатель соблюдения антимонопольного законодательства при технологическом присоединении заявителей к электрическим сетям сетевой организ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46405" cy="188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4" t="-479" r="-204" b="-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ормулой (2.1) Методических указа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 тпр = 0,4 х </w:t>
      </w:r>
      <w:r>
        <w:rPr>
          <w:lang w:val="en-US" w:eastAsia="en-US"/>
        </w:rPr>
        <w:t>Пзаяв + 0,4 х Пнс + 0,2 х Пнпа = 0,4*1+0,4*1+0,2*1 = 1,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57:00Z</dcterms:created>
  <dc:creator>Ветлужских Андрей Олегович</dc:creator>
  <dc:description/>
  <dc:language>en-US</dc:language>
  <cp:lastModifiedBy/>
  <cp:lastPrinted>2018-04-10T13:55:00Z</cp:lastPrinted>
  <dcterms:modified xsi:type="dcterms:W3CDTF">2019-04-01T10:26:54Z</dcterms:modified>
  <cp:revision>4</cp:revision>
  <dc:subject/>
  <dc:title/>
</cp:coreProperties>
</file>