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АО «Пятигорские электрические сети» в целях компенсации потерь электрической энергии, не заключает договоров купли-продажи (поставки) электрической энергии (мощности) с производителями электроэнергии (мощности) на розничном рынке электрической энерг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1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15-03-02T06:52:00Z</dcterms:modified>
  <cp:revision>3</cp:revision>
  <dc:subject/>
  <dc:title/>
</cp:coreProperties>
</file>