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АО «Пятигорские электрические сети» предоставляет информацию потребителям (для юридических лиц).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, утвержденные Постановлением РТК СК от 29.11.2024 г. № 65/4, сбытовая надбавка гарантирующих поставщиков электроэнергии, утвержденная Постановлением РТК СК от 29.11.2024 г. № 65/2, </w:t>
      </w:r>
      <w:r>
        <w:rPr>
          <w:rFonts w:eastAsia="Calibri"/>
          <w:sz w:val="28"/>
          <w:szCs w:val="28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плата за услуги по управлению изменением режима потребления электрической энергии,  </w:t>
      </w:r>
      <w:r>
        <w:rPr>
          <w:rFonts w:eastAsia="Calibri"/>
          <w:sz w:val="28"/>
          <w:szCs w:val="28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, </w:t>
      </w:r>
      <w:r>
        <w:rPr>
          <w:sz w:val="28"/>
          <w:szCs w:val="28"/>
        </w:rPr>
        <w:t xml:space="preserve">ежемесячно публикуются на сайт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lset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она обслуживания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3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  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5г. утверждена Постановлением РТК СК №65/2 от 29.11.2024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5г. утверждены Постановлением РТК СК №65/1 от 29.11.202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</w:rPr>
        <w:t>зона обслуживания -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торона,  расторгающая  договор,  возмещает другой стороне убытки, возникшие из-за последствий расторжения договора. 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mailto:office@elsrti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55:00Z</dcterms:created>
  <dc:creator>1</dc:creator>
  <dc:description/>
  <cp:keywords/>
  <dc:language>en-US</dc:language>
  <cp:lastModifiedBy>Ветлужских Андрей Олегович</cp:lastModifiedBy>
  <cp:lastPrinted>2011-09-19T15:50:00Z</cp:lastPrinted>
  <dcterms:modified xsi:type="dcterms:W3CDTF">2025-01-14T10:43:00Z</dcterms:modified>
  <cp:revision>3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