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раскрытия информации, в порядке, установленном  постановлением Правительства РФ от 21.01.2004г. №24. АО «Пятигорские электрические сети» предоставляет информацию потребителям (для юридических лиц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45. а) В 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на электрическую энергию, дифференцированную в зависимости уровня напряжения и выбранной ценовой категории в точке поставки, включены :  плата за регулируемые услуги по передаче электрической энергии по распределительным сетям Ставропольского края, утвержденные Постановлением РТК СК от 27.12.2023 г. № 85/2, сбытовая надбавка гарантирующих поставщиков электроэнергии, утвержденная Постановлением РТК СК от 25.12.2023 г. № 82/1, </w:t>
      </w:r>
      <w:r>
        <w:rPr>
          <w:rFonts w:eastAsia="Calibri"/>
          <w:sz w:val="28"/>
          <w:szCs w:val="28"/>
          <w:lang w:eastAsia="ru-RU"/>
        </w:rPr>
        <w:t>плата за иные услуги, оказание которых является неотъемлемой частью процесса поставки электрической энергии потребителям, определяемая гарантирующим поставщико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ru-RU"/>
        </w:rPr>
        <w:t>средневзвешенная нерегулируемая цена на электрическую энергию (мощность)</w:t>
      </w:r>
      <w:r>
        <w:rPr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</w:rPr>
        <w:t>рассчитанная администратором торговой системы оптового рынка, сложившаяся по итогам торгов каждого месяца.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ежемесячно публикуются на сайте </w:t>
      </w:r>
      <w:r>
        <w:rPr>
          <w:b/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lset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на снабжение электрической энергией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еняется ежемеся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платы- наличная и безнал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она обслуживания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45.  в)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ИГОРСКИЕ ЭЛЕКТРИЧЕСКИЕ  СЕТИ»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7500  г. Пятигорск, ул. Дунаевского, 9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79-3) 40-14-29 , Факс 33-09-78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E-mail </w:t>
      </w:r>
      <w:hyperlink r:id="rId2">
        <w:r>
          <w:rPr>
            <w:rStyle w:val="InternetLink"/>
            <w:sz w:val="28"/>
            <w:szCs w:val="28"/>
            <w:lang w:val="en-US"/>
          </w:rPr>
          <w:t>office@elsrti.r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Расч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чет</w:t>
      </w:r>
      <w:r>
        <w:rPr>
          <w:b/>
          <w:sz w:val="28"/>
          <w:szCs w:val="28"/>
          <w:lang w:val="en-US"/>
        </w:rPr>
        <w:t xml:space="preserve"> №40702810860090100338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/С № 301018109070200006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К 040702615 Ставропольское отделение №5230 ПАО  СБЕРБАНК                        г. Ставропо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632021520          ОКНХ 80200;90212         ОКПО 032548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 49 а) Регулируемая сбытовая надбавк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eastAsia="ru-RU"/>
        </w:rPr>
        <w:t>Сбытовая надбавка для потребителей всех тарифных групп  на 2024г. утверждена Постановлением РТК СК №82/1 от 25.12.2023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45. а)  Тарифы на электрическую энергию для населения Ставропольского края и приравненных к нему категорий потребителей на 2024г. утверждены Постановлением РТК СК №85/1 от 27.12.202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на меняется 1 раз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8"/>
          <w:szCs w:val="28"/>
        </w:rPr>
        <w:t>зона обслуживания -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торона,  расторгающая  договор,  возмещает другой стороне убытки, возникшие из-за последствий расторжения договора.  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rt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50:00Z</dcterms:created>
  <dc:creator>1</dc:creator>
  <dc:description/>
  <cp:keywords/>
  <dc:language>en-US</dc:language>
  <cp:lastModifiedBy>Mojnova</cp:lastModifiedBy>
  <cp:lastPrinted>2011-09-19T15:50:00Z</cp:lastPrinted>
  <dcterms:modified xsi:type="dcterms:W3CDTF">2024-06-25T05:50:00Z</dcterms:modified>
  <cp:revision>2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