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8.12.2021 г. № 80/5, сбытовая надбавка гарантирующих поставщиков электроэнергии, утвержденная Постановлением РТК СК от 28.12.2021 г. № 80/2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2г.утверждена Постановлением РТК СК №80/2 от 28.12.2021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2г. утверждены Постановлением РТК СК №80/1 от 28.12.202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3:00Z</dcterms:created>
  <dc:creator>1</dc:creator>
  <dc:description/>
  <cp:keywords/>
  <dc:language>en-US</dc:language>
  <cp:lastModifiedBy>Mojnova</cp:lastModifiedBy>
  <cp:lastPrinted>2011-09-19T15:50:00Z</cp:lastPrinted>
  <dcterms:modified xsi:type="dcterms:W3CDTF">2022-02-09T07:53:00Z</dcterms:modified>
  <cp:revision>2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