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сведению потребителей электроэнергии г. Пятигорска.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андартами раскрытия информации, в порядке, установленном  постановлением Правительства РФ от 21.01.2004г. №24. АО «Пятигорские электрические сети» предоставляет информацию потребителям (для юридических лиц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45. а) В п</w:t>
      </w:r>
      <w:r>
        <w:rPr>
          <w:rFonts w:eastAsia="Calibri"/>
          <w:sz w:val="28"/>
          <w:szCs w:val="28"/>
          <w:lang w:eastAsia="ru-RU"/>
        </w:rPr>
        <w:t xml:space="preserve">редельные уровни нерегулируемых цен </w:t>
      </w:r>
      <w:r>
        <w:rPr>
          <w:sz w:val="28"/>
          <w:szCs w:val="28"/>
        </w:rPr>
        <w:t xml:space="preserve"> на электрическую энергию, дифференцированную в зависимости уровня напряжения и выбранной ценовой категории в точке поставки, включены :  плата за регулируемые услуги по передаче электрической энергии по распределительным сетям Ставропольского края, утвержденные Постановлением РТК СК от 28.12.2020 г. № 81/3, сбытовая надбавка гарантирующих поставщиков электроэнергии, утвержденная Постановлением РТК СК от 28.12.2020 г. № 81/2, </w:t>
      </w:r>
      <w:r>
        <w:rPr>
          <w:rFonts w:eastAsia="Calibri"/>
          <w:sz w:val="28"/>
          <w:szCs w:val="28"/>
          <w:lang w:eastAsia="ru-RU"/>
        </w:rPr>
        <w:t>плата за иные услуги, оказание которых является неотъемлемой частью процесса поставки электрической энергии потребителям, определяемая гарантирующим поставщиком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ru-RU"/>
        </w:rPr>
        <w:t>средневзвешенная нерегулируемая цена на электрическую энергию (мощность)</w:t>
      </w:r>
      <w:r>
        <w:rPr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</w:rPr>
        <w:t>рассчитанная администратором торговой системы оптового рынка, сложившаяся по итогам торгов каждого месяца.</w:t>
      </w:r>
      <w:r>
        <w:rPr>
          <w:sz w:val="28"/>
          <w:szCs w:val="28"/>
        </w:rPr>
        <w:t xml:space="preserve">  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ru-RU"/>
        </w:rPr>
        <w:t xml:space="preserve">редельные уровни нерегулируемых цен </w:t>
      </w:r>
      <w:r>
        <w:rPr>
          <w:sz w:val="28"/>
          <w:szCs w:val="28"/>
        </w:rPr>
        <w:t xml:space="preserve"> ежемесячно публикуются на сайте </w:t>
      </w:r>
      <w:r>
        <w:rPr>
          <w:b/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elset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договора на снабжение электрической энергией – бесср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меняется ежемеся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платы- наличная и безналич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зона обслуживания АО "Пятигорские электрические сети" - г</w:t>
      </w:r>
      <w:r>
        <w:rPr>
          <w:rFonts w:eastAsia="Calibri"/>
          <w:color w:val="000000"/>
          <w:sz w:val="28"/>
          <w:szCs w:val="28"/>
          <w:lang w:eastAsia="ru-RU"/>
        </w:rPr>
        <w:t xml:space="preserve">раницами зоны деятельности гарантирующего поставщика АО "Пятигорские электрические сети" являются границы балансовой принадлежности электрических сетей АО "Пятигорскэнерго", а также электрических сетей, принадлежащих на праве собственности или ином законном основании организациям, находящимся в ведении Министерства обороны Российской Федерации и (или) образованным во исполнение </w:t>
      </w:r>
      <w:r>
        <w:rPr>
          <w:rFonts w:eastAsia="Calibri"/>
          <w:color w:val="0000EF"/>
          <w:sz w:val="28"/>
          <w:szCs w:val="28"/>
          <w:lang w:eastAsia="ru-RU"/>
        </w:rPr>
        <w:t>Указа Президента Российской Федерации от 15 сентября 2008 года N 1359 "Об открытом акционерном обществе "Оборонсервис"</w:t>
      </w:r>
      <w:r>
        <w:rPr>
          <w:rFonts w:eastAsia="Calibri"/>
          <w:color w:val="000000"/>
          <w:sz w:val="28"/>
          <w:szCs w:val="28"/>
          <w:lang w:eastAsia="ru-RU"/>
        </w:rPr>
        <w:t>, ограниченных  точками поставки электрической энергии, по которым обеспечено участие АО "Пятигорские электрические сети" в торговле электрической энергией и мощностью на оптовом рынке электрической энергии (мощности), согласно постановления РТК СК от 22.08.2016г. №30/1;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торона,  расторгающая  договор,  возмещает другой стороне убытки, возникшие из-за последствий расторж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 45.  в)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ное общество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ЯТИГОРСКИЕ ЭЛЕКТРИЧЕСКИЕ  СЕТИ»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7500  г. Пятигорск, ул. Дунаевского, 9</w:t>
      </w:r>
    </w:p>
    <w:p>
      <w:pPr>
        <w:pStyle w:val="Normal"/>
        <w:ind w:lef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(879-3) 40-14-29 , Факс 33-09-78</w:t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  <w:lang w:val="en-US"/>
        </w:rPr>
        <w:t xml:space="preserve">E-mail </w:t>
      </w:r>
      <w:hyperlink r:id="rId2">
        <w:r>
          <w:rPr>
            <w:rStyle w:val="InternetLink"/>
            <w:sz w:val="28"/>
            <w:szCs w:val="28"/>
            <w:lang w:val="en-US"/>
          </w:rPr>
          <w:t>office@elsrti.ru</w:t>
        </w:r>
      </w:hyperlink>
    </w:p>
    <w:p>
      <w:pPr>
        <w:pStyle w:val="Normal"/>
        <w:rPr/>
      </w:pPr>
      <w:r>
        <w:rPr>
          <w:b/>
          <w:sz w:val="28"/>
          <w:szCs w:val="28"/>
        </w:rPr>
        <w:t>Расч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счет</w:t>
      </w:r>
      <w:r>
        <w:rPr>
          <w:b/>
          <w:sz w:val="28"/>
          <w:szCs w:val="28"/>
          <w:lang w:val="en-US"/>
        </w:rPr>
        <w:t xml:space="preserve"> №40702810860090100338     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/С № 30101810907020000615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ИК 040702615 Ставропольское отделение №5230 ПАО  СБЕРБАНК           г. Ставропо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2632021520          ОКНХ 80200;90212         ОКПО 032548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. 49 а) Регулируемая сбытовая надбавк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eastAsia="ru-RU"/>
        </w:rPr>
        <w:t>Сбытовая надбавка для потребителей всех тарифных групп  на 2021г.утверждена Постановлением РТК СК №81/2 от 28.12.2020г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. 45. а)  Тарифы на электрическую энергию для населения Ставропольского края и приравненных к нему категорий потребителей на 2021г. утверждены Постановлением РТК СК №81/1 от 28.12.202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45. 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действия договора – бесср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на меняется 1 раз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еспечения обязательств сторон по договору- пеня за неисполнение обя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8"/>
          <w:szCs w:val="28"/>
        </w:rPr>
        <w:t>зона обслуживания - АО "Пятигорские электрические сети" - г</w:t>
      </w:r>
      <w:r>
        <w:rPr>
          <w:rFonts w:eastAsia="Calibri"/>
          <w:color w:val="000000"/>
          <w:sz w:val="28"/>
          <w:szCs w:val="28"/>
          <w:lang w:eastAsia="ru-RU"/>
        </w:rPr>
        <w:t xml:space="preserve">раницами зоны деятельности гарантирующего поставщика АО "Пятигорские электрические сети" являются границы балансовой принадлежности электрических сетей АО "Пятигорскэнерго", а также электрических сетей, принадлежащих на праве собственности или ином законном основании организациям, находящимся в ведении Министерства обороны Российской Федерации и (или) образованным во исполнение </w:t>
      </w:r>
      <w:r>
        <w:rPr>
          <w:rFonts w:eastAsia="Calibri"/>
          <w:color w:val="0000EF"/>
          <w:sz w:val="28"/>
          <w:szCs w:val="28"/>
          <w:lang w:eastAsia="ru-RU"/>
        </w:rPr>
        <w:t>Указа Президента Российской Федерации от 15 сентября 2008 года N 1359 "Об открытом акционерном обществе "Оборонсервис"</w:t>
      </w:r>
      <w:r>
        <w:rPr>
          <w:rFonts w:eastAsia="Calibri"/>
          <w:color w:val="000000"/>
          <w:sz w:val="28"/>
          <w:szCs w:val="28"/>
          <w:lang w:eastAsia="ru-RU"/>
        </w:rPr>
        <w:t>, ограниченных  точками поставки электрической энергии, по которым обеспечено участие АО "Пятигорские электрические сети" в торговле электрической энергией и мощностью на оптовом рынке электрической энергии (мощности), согласно постановления РТК СК от 22.08.2016г. №30/1;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</w:rPr>
        <w:t>условие расторжения договора- письмо одной из сторон о расторжении договора не менее чем за 1 месяц до даты расторжения договор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Сторона,  расторгающая  договор,  возмещает другой стороне убытки, возникшие из-за последствий расторжения договора.  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- имущественна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lsrti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53:00Z</dcterms:created>
  <dc:creator>1</dc:creator>
  <dc:description/>
  <cp:keywords/>
  <dc:language>en-US</dc:language>
  <cp:lastModifiedBy>Ветлужских Андрей Олегович</cp:lastModifiedBy>
  <cp:lastPrinted>2011-09-19T15:50:00Z</cp:lastPrinted>
  <dcterms:modified xsi:type="dcterms:W3CDTF">2021-05-31T12:15:00Z</dcterms:modified>
  <cp:revision>5</cp:revision>
  <dc:subject/>
  <dc:title>В соответствии со стандартами раскрытия информации, в порядке, установленном  постановлением Правительства РФ от 21</dc:title>
</cp:coreProperties>
</file>