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1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 xml:space="preserve">к договору на снабжение электрической энергие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от « ____ »  _________________201__ года №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4"/>
          <w:szCs w:val="24"/>
        </w:rPr>
        <w:t>Точки поставки электрической энерг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3" w:type="dxa"/>
        <w:jc w:val="left"/>
        <w:tblInd w:w="1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410"/>
        <w:gridCol w:w="5954"/>
        <w:gridCol w:w="2693"/>
        <w:gridCol w:w="1276"/>
        <w:gridCol w:w="2835"/>
      </w:tblGrid>
      <w:tr>
        <w:trPr>
          <w:tblHeader w:val="true"/>
          <w:trHeight w:val="11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чки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Максимальная мощность энергопринимающих  устройств</w:t>
            </w:r>
          </w:p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Категория наде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Время допустимого перерыва электроснабжения (время отсутствия  ответственност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510" w:hanging="0"/>
        <w:jc w:val="both"/>
        <w:rPr>
          <w:rFonts w:cs="Arial"/>
          <w:sz w:val="18"/>
          <w:szCs w:val="18"/>
          <w:shd w:fill="FFFFFF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*</w:t>
      </w:r>
      <w:r>
        <w:rPr>
          <w:rFonts w:cs="Arial"/>
          <w:sz w:val="18"/>
          <w:szCs w:val="18"/>
          <w:shd w:fill="FFFFFF" w:val="clear"/>
        </w:rPr>
        <w:t>Максимальная мощность энергопринимающих устройств, принадлежащих на праве собственности или ином законном основании потребителю, и находящихся в единых границах балансовой принадлежности, при условии обеспечения электрических связей между указанными энергопринимающими устройствами потребителя, через принадлежащие потребителю объекты электросетевого хозяйства.</w:t>
      </w:r>
    </w:p>
    <w:p>
      <w:pPr>
        <w:pStyle w:val="Normal"/>
        <w:widowControl/>
        <w:ind w:left="510" w:hanging="0"/>
        <w:jc w:val="both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widowControl/>
        <w:ind w:left="510" w:hanging="0"/>
        <w:jc w:val="both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widowControl/>
        <w:ind w:left="510" w:hanging="0"/>
        <w:jc w:val="both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 xml:space="preserve">тель»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kern w:val="2"/>
          <w:sz w:val="24"/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Начальник энергосбыта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________________________  А. А. Хакиев                                                                            </w:t>
      </w:r>
      <w:r>
        <w:rPr>
          <w:sz w:val="24"/>
          <w:szCs w:val="24"/>
        </w:rPr>
        <w:t>____________________</w:t>
      </w:r>
      <w:r>
        <w:rPr>
          <w:sz w:val="22"/>
          <w:szCs w:val="22"/>
        </w:rPr>
        <w:t xml:space="preserve">                                                                              </w:t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.П. </w:t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</w:t>
    </w:r>
    <w:r>
      <w:rPr>
        <w:b/>
        <w:bCs/>
      </w:rPr>
      <w:t xml:space="preserve">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37:00Z</dcterms:created>
  <dc:creator>vv</dc:creator>
  <dc:description/>
  <cp:keywords/>
  <dc:language>en-US</dc:language>
  <cp:lastModifiedBy>Mojnova</cp:lastModifiedBy>
  <cp:lastPrinted>2016-02-15T14:17:00Z</cp:lastPrinted>
  <dcterms:modified xsi:type="dcterms:W3CDTF">2017-03-23T06:37:00Z</dcterms:modified>
  <cp:revision>2</cp:revision>
  <dc:subject/>
  <dc:title>(для абонентов, расcчитывающихся по двух и  одноноставочному та</dc:title>
</cp:coreProperties>
</file>