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АО «Пятигорские электрические сети» на 2022 – 2024гг. и обосновывающими материалами согласно п.45 «е»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aLN1/bFmJVeMUZ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aLN1/bFmJVeMUZ" TargetMode="External"/><Relationship Id="rId3" Type="http://schemas.openxmlformats.org/officeDocument/2006/relationships/hyperlink" Target="https://cloud.mail.ru/public/aLN1/bFmJVeMU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3-06-01T12:08:00Z</dcterms:modified>
  <cp:revision>18</cp:revision>
  <dc:subject/>
  <dc:title/>
</cp:coreProperties>
</file>