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проектом инвестиционной программы АО «Пятигорские электрические сети» на 2025 – 2028 гг. и обосновывающими материалами согласно п.45 «е»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juo6/xyngfG3R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juo6/xyngfG3RB" TargetMode="External"/><Relationship Id="rId3" Type="http://schemas.openxmlformats.org/officeDocument/2006/relationships/hyperlink" Target="https://cloud.mail.ru/public/juo6/xyngfG3R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5-04-28T07:28:00Z</dcterms:modified>
  <cp:revision>25</cp:revision>
  <dc:subject/>
  <dc:title/>
</cp:coreProperties>
</file>