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знакомиться с сканированными копиями инвестиционной программы АО «Пятигорские электрические сети» на 2022 – 2024гг. и обосновывающими материалами подписанными ЭЦП согласно п.45 «е» постановления Правительства РФ от 21.01.2004 г. № 24  можно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качав файл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раузер старой версии, необходимо скопировать ссылку ниже в строку браузера:</w:t>
      </w:r>
    </w:p>
    <w:p>
      <w:pPr>
        <w:pStyle w:val="Normal"/>
        <w:rPr/>
      </w:pPr>
      <w:hyperlink r:id="rId3">
        <w:r>
          <w:rPr>
            <w:rStyle w:val="InternetLink"/>
          </w:rPr>
          <w:t>https://cloud.mail.ru/public/RWp3/Utt9vkKhM</w:t>
        </w:r>
      </w:hyperlink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RWp3/Utt9vkKhM" TargetMode="External"/><Relationship Id="rId3" Type="http://schemas.openxmlformats.org/officeDocument/2006/relationships/hyperlink" Target="https://cloud.mail.ru/public/RWp3/Utt9vkKh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3:57:00Z</dcterms:created>
  <dc:creator>Ветлужских Андрей Олегович</dc:creator>
  <dc:description/>
  <cp:keywords/>
  <dc:language>en-US</dc:language>
  <cp:lastModifiedBy>Ветлужских Андрей Олегович</cp:lastModifiedBy>
  <dcterms:modified xsi:type="dcterms:W3CDTF">2022-09-14T06:19:00Z</dcterms:modified>
  <cp:revision>13</cp:revision>
  <dc:subject/>
  <dc:title/>
</cp:coreProperties>
</file>