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проектом инвестиционной программы АО «Пятигорские электрические сети» на 2024 – 2027гг. и обосновывающими материалами согласно п.45 «е» постановления Правительства РФ от 21.01.2004 г. № 24  можно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ачав файл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аузер старой версии, необходимо скопировать ссылку ниже в строку брауз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GoDU/SSpnkvaGK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GoDU/SSpnkvaGK" TargetMode="External"/><Relationship Id="rId3" Type="http://schemas.openxmlformats.org/officeDocument/2006/relationships/hyperlink" Target="https://cloud.mail.ru/public/GoDU/SSpnkvaG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57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4-08-20T12:54:00Z</dcterms:modified>
  <cp:revision>22</cp:revision>
  <dc:subject/>
  <dc:title/>
</cp:coreProperties>
</file>