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>В 2012г. письменных запросов информации о ежемесячных фактических объемах потребления электрической энергии (мощности) по группам потребителей от субъектов оперативно-диспетчерского управления в электроэнергетике, в ОАО «Пятигорские электрические сети» не поступал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4:35:00Z</dcterms:created>
  <dc:creator>DJ_Diesel</dc:creator>
  <dc:description/>
  <cp:keywords/>
  <dc:language>en-US</dc:language>
  <cp:lastModifiedBy>DJ_Diesel</cp:lastModifiedBy>
  <dcterms:modified xsi:type="dcterms:W3CDTF">2012-12-29T04:39:00Z</dcterms:modified>
  <cp:revision>2</cp:revision>
  <dc:subject/>
  <dc:title/>
</cp:coreProperties>
</file>