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АО «Пятигорские электрические сети» не заключало свободных договоров купли-продажи электрической энергии, зарегистрированных на оптовом рынке в отношении своей зоны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07:00Z</dcterms:created>
  <dc:creator>DJ_Diesel</dc:creator>
  <dc:description/>
  <cp:keywords/>
  <dc:language>en-US</dc:language>
  <cp:lastModifiedBy>Ветлужских Андрей Олегович</cp:lastModifiedBy>
  <dcterms:modified xsi:type="dcterms:W3CDTF">2025-01-13T10:35:00Z</dcterms:modified>
  <cp:revision>3</cp:revision>
  <dc:subject/>
  <dc:title>ОАО «Пятигорские электрические сети» не имеет свободных договоров купли-продажи электрической энергии, зарегистрированных на оптовом рынке в отношении его зоны деятельности</dc:title>
</cp:coreProperties>
</file>