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тод доходности инвестированного капитала при государственном регулировании тарифов в отношении ОАО «Пятигорские электрические сети» не применял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48</Characters>
  <CharactersWithSpaces>12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8:00Z</dcterms:created>
  <dc:creator>DJ_Diesel</dc:creator>
  <dc:description/>
  <dc:language>en-US</dc:language>
  <cp:lastModifiedBy/>
  <dcterms:modified xsi:type="dcterms:W3CDTF">2011-09-15T08:53:00Z</dcterms:modified>
  <cp:revision>2</cp:revision>
  <dc:subject/>
  <dc:title>Метод доходности инвестированного капитала при государственном регулировании тарифов в отношении ОАО «Пятигорские электрические сети» не применял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J_Diesel</vt:lpwstr>
  </property>
</Properties>
</file>