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60" w:after="0"/>
        <w:jc w:val="center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831"/>
        <w:gridCol w:w="3074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  <w:r>
              <w:rPr>
                <w:rFonts w:cs="Times New Roman" w:ascii="Times New Roman" w:hAnsi="Times New Roman"/>
                <w:sz w:val="20"/>
              </w:rPr>
              <w:t xml:space="preserve"> – основные / вс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  /  19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 / 19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/ 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/ 16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/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/ 2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/ 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/ 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/ 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/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618"/>
        <w:gridCol w:w="468"/>
        <w:gridCol w:w="469"/>
        <w:gridCol w:w="469"/>
        <w:gridCol w:w="469"/>
        <w:gridCol w:w="468"/>
        <w:gridCol w:w="470"/>
        <w:gridCol w:w="469"/>
        <w:gridCol w:w="468"/>
        <w:gridCol w:w="469"/>
        <w:gridCol w:w="469"/>
        <w:gridCol w:w="469"/>
        <w:gridCol w:w="468"/>
        <w:gridCol w:w="470"/>
        <w:gridCol w:w="930"/>
        <w:gridCol w:w="559"/>
        <w:gridCol w:w="698"/>
        <w:gridCol w:w="559"/>
        <w:gridCol w:w="559"/>
        <w:gridCol w:w="560"/>
        <w:gridCol w:w="559"/>
        <w:gridCol w:w="559"/>
        <w:gridCol w:w="495"/>
      </w:tblGrid>
      <w:tr>
        <w:trPr>
          <w:trHeight w:val="245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Индиви</w:t>
              <w:softHyphen/>
              <w:t>дуальный номер рабочего места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рофессия/</w:t>
              <w:br/>
              <w:t>должность/</w:t>
              <w:br/>
              <w:t xml:space="preserve">специальность работника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лассы </w:t>
            </w:r>
            <w:r>
              <w:rPr>
                <w:color w:val="000000"/>
                <w:sz w:val="20"/>
              </w:rPr>
              <w:t>(подклассы)</w:t>
            </w:r>
            <w:r>
              <w:rPr>
                <w:sz w:val="20"/>
              </w:rPr>
              <w:t xml:space="preserve"> условий труда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Итоговый класс (подкласс) условий труд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ный размер оплаты труда (да,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ый дополнительный оплачиваемый отпуск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Сокращенная продолжительность рабочего времени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ко или другие равноценные пищевые продукт</w:t>
            </w:r>
            <w:r>
              <w:rPr>
                <w:sz w:val="16"/>
                <w:szCs w:val="16"/>
              </w:rPr>
              <w:t>ы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чебно</w:t>
            </w:r>
            <w:r>
              <w:rPr>
                <w:sz w:val="16"/>
                <w:szCs w:val="16"/>
              </w:rPr>
              <w:t>-профилактическое питание  (да/нет)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ьготно</w:t>
            </w:r>
            <w:r>
              <w:rPr>
                <w:sz w:val="16"/>
                <w:szCs w:val="16"/>
              </w:rPr>
              <w:t>е пенсионное обеспечение (да/нет)</w:t>
            </w:r>
          </w:p>
        </w:tc>
      </w:tr>
      <w:tr>
        <w:trPr>
          <w:trHeight w:val="225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имическ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ологическ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эрозоли преимущественно фиброгенного действ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у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разву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ультразву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оздушны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брация обща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брация локальна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онизирующие излуч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онизирующие излуч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роклима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овая сред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тяжесть трудового процесс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напряженность трудового процесса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bookmarkStart w:id="6" w:name="table2"/>
            <w:bookmarkEnd w:id="6"/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У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ый директор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инжене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енерального директора по покупке и реализации электроэнерг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канцелярие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А (6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2А (6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3А (6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4А (6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А (7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А (7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А (7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А (7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енерального директора предприятия, ответственный за обеспечение БД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главного инженера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отдела кадр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-экономист отдела ПиР (Инженер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отдела кадр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и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ПЭ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ст ПЭ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консуль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по вычислительной техник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Лаборатория энергосбыта по ремонту электрических счетчик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ёр – совмещение водителя (Электромонтер по эксплуатации электросчетчик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ёр по ремонту электрических счетчиков (Электромонтер по эксплуатации электросчетчик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ёр по ремонту электрических счетчиков (Электромонтер по эксплуатации электросчетчик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но–строительный участо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стянщи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щи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очник-маляр (Облицовщик-плиточник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и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ик-бетонщик (Плотник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ик–столяр (Плотник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й (Рабочий по комплексному обслуживанию и ремонту здани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(Слесарь-ремонтник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я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овщик (Формовщик железобетонных изделий и конструкци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ту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газосварщи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АИТИ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релейной защиты и автоматики- совмещение водителя (Электромонтер по ремонту аппаратуры, релейной защиты и автомати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службы РЗАИТИМ (Электромонтер по ремонту аппаратуры, релейной защиты и автомати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службы РЗАИТИМ (Электромонтер по ремонту аппаратуры, релейной защиты и автомати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по испытаниям и измерен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по испытаниям и измерения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релейной зашиты и автоматики (Электромонтер по ремонту аппаратуры, релейной защиты и автомати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телемеханики и связи (Электромонтер по ремонту и обслуживанию аппаратуры и устройств связ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ба ВЛЭ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й службы ВЛЭП (Подсобный рабочи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службы ВЛЭП (Электромонтер по ремонту воздушных линий электропередач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службы ВЛЭП (Электромонтер по ремонту воздушных линий электропередач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1А (42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службы ВЛЭП (Электромонтер по ремонту воздушных линий электропередач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2А (42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службы ВЛЭП (Электромонтер по ремонту воздушных линий электропередач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ба КЛЭ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по надзору кабельных линий– совмещение водителя (Электромонтер по надзору за трассами кабельных сете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КЛЭП (Электромонтер по надзору за трассами кабельных сете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 КЛЭП (Электромонтер по надзору за трассами кабельных сете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КЛЭП (Электромонтер по надзору за трассами кабельных сете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1А (46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 КЛЭП (Электромонтер по надзору за трассами кабельных сете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2А (46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КЛЭП (Электромонтер по надзору за трассами кабельных сете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ба механиза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етче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экскаватора (Машинист экскаватора одноковшового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 экскаватора (Машинист экскаватора одноковшового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грузового автомобиля (Водитель автомобил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1А (57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 ЭСБ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 УП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буса (Водитель автомобил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с правом работы на автокране (Водитель автомобил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с правом работы на автоподъемнике (Водитель автомобил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с правом работы на автоподъемнике (Водитель автомобил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й (Подсобный рабочи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ремонту автомашин  (Слесарь по ремонту автомобиле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ремонту автомашин  (Слесарь по ремонту автомобиле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пальщи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арь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ба ОД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- совмещение водителя (Электромонтер оперативно-выездной бригад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оперативно-выездной брига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оперативно-выездной брига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ба подстанц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обный рабоч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ремонту и обслуживанию систем вентиляции и кондиционир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-сантехни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газосварщи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службы подстанций (Электромонтер по обслуживaнию подстанци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службы подстанций (Электромонтер по обслуживaнию подстанци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-1А (77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службы подстанций (Электромонтер по обслуживaнию подстанци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-2А (77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службы подстанций (Электромонтер по обслуживaнию подстанци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ба уличного освещ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 (Электромонтер по ремонту и обслуживанию электрооборудовани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 (Электромонтер по ремонту и обслуживанию электрооборудовани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-1А (79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 (Электромонтер по ремонту и обслуживанию электрооборудовани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-2А (79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 (Электромонтер по ремонту и обслуживанию электрооборудовани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ба энергосбы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энергосбы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энергосбы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-1А (81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энергосбы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-2А (81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энергосбы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-3А (81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энергосбы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 энергосбыта (Контролер энергонадзора 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 энергосбыта (Контролер энергонадзора 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 энергосбыта (Контролер энергонадзора 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 энергосбыта (Контролер энергонадзора 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-1А (85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 энергосбыта (Контролер энергонадзора 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-2А (85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 энергосбыта (Контролер энергонадзора 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-3А (85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 энергосбыта (Контролер энергонадзора 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 энергосбыта (Контролер энергонадзора 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-1А (86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 энергосбыта (Контролер энергонадзора 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-2А (86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 энергосбыта (Контролер энергонадзора 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-3А (86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 энергосбыта (Контролер энергонадзора 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 энергосбыта (Контролер энергонадзора 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-1А (87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 энергосбыта (Контролер энергонадзора 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-2А (87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 энергосбыта (Контролер энергонадзора 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-3А (87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 энергосбыта (Контролер энергонадзора 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-4А (87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 энергосбыта (Контролер энергонадзора 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  по расчетам с предприятиями (Контролер энергонадзора 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 по расчетам с предприятиями (Контролер энергонадзор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  по расчетам с предприятиями (Контролер энергонадзора 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-1А (90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  по расчетам с предприятиями (Контролер энергонадзора 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-2А (90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  по расчетам с предприятиями (Контролер энергонадзора 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-3А (90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  по расчетам с предприятиями (Контролер энергонадзора 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-4А (90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  по расчетам с предприятиями (Контролер энергонадзора 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- совмещение водителя (Электромонтер по ремонту и обслуживанию электрооборудовани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энергосбыта (Электромонтер по ремонту и обслуживанию электрооборудовани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ок вспомогательного производ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ни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сест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ая столовой (Кухонный рабочи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й по складу (Подсобный рабочи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й (Подсобный рабочи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а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ца (Уборщик производственных и служебных помещени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ца (Уборщик производственных и служебных помещени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-1А (101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ца (Уборщик производственных и служебных помещени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-2А (101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ца (Уборщик производственных и служебных помещени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-3А (101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ца (Уборщик производственных и служебных помещени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Центральный пос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рож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ст "Скачки"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рож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ст РСУ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рож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ст "Кочубея"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рож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ховый персона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журный инженер ОДС (Дежурный оперативны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хозяйство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службы механиза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ГО и ЧС с возложением обязанностей охранной деятельности предприят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ОМТС- совмещение водителя (Инженер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по обслуживанию телемеханики и связи службы уличного освещ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ПТ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ПТ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-1А (11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ПТ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-2А (11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ПТ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-3А (11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ПТ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-4А (11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ПТ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-5А (113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ПТ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релейной защиты и автоматики (Инженер-энергетик службы релейной защиты, автоматики, измерений и телемехани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службы КЛЭ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службы РЗАИТИМ по контролю и управлением показателями качества электрической энергии (Инженер-энергетик службы релейной защиты, автоматики, измерений и телемехани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телемеханики и связи службы РЗАИТИМ (Инженер-энергетик службы  релейной защиты, автоматики, измерений и телемехани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телемеханики и связи службы РЗАИТИМ (Инженер-энергетик службы  релейной защиты, автоматики, измерений и телемехани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-1А (118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телемеханики и связи службы РЗАИТИМ (Инженер-энергетик службы  релейной защиты, автоматики, измерений и телемехани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-2А (118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телемеханики и связи службы РЗАИТИМ (Инженер-энергетик службы  релейной защиты, автоматики, измерений и телемехани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-3А (118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телемеханики и связи службы РЗАИТИМ (Инженер-энергетик службы  релейной защиты, автоматики, измерений и телемехани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энергосбыта (Инженер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лаборатории энергосбыта по ремонту электрических счетчиков (Мастер по ремонту приборов и аппаратуры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ремонтно-строительного участка РСУ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службы ВЛЭ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службы КЛЭ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службы подстанц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службы уличного освещ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к по выпуску транспортных средст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Д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поставке и реализации электроэнергии (ПиР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охраны труда и производственному контролю (Инженер по охране труд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 ПТ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ремонтно-строительного участ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лужбы ВЛЭ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лужбы КЛЭ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лужбы механиза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лужбы подстанц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лужбы  РЗАИТИ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лужбы уличного освещ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частка  компьютериза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энергосбыта (Начальник отдел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раб  ремонтно-строительного участка (РСУ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инженер по комплектации электрооборудованием службы МТС (Старший инженер по комплектации оборудования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механик службы механиза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 ПТ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омонтажный участок службы ВЛЭ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– совмещение водителя (Электромонтер по ремонту воздушных линий электропередач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 (Электромонтер по ремонту воздушных линий электропередач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А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(Электромонтер по ремонту воздушных линий электропередач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-1А (146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(Электромонтер по ремонту воздушных линий электропередач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-2А (146А)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(Электромонтер по ремонту воздушных линий электропередач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orient="landscape" w:w="16838" w:h="11906"/>
      <w:pgMar w:left="851" w:right="851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3:45:00Z</dcterms:created>
  <dc:creator>ПОЛЬЗОВАТЕЛЬ</dc:creator>
  <dc:description/>
  <cp:keywords/>
  <dc:language>en-US</dc:language>
  <cp:lastModifiedBy>Ветлужских Андрей Олегович</cp:lastModifiedBy>
  <dcterms:modified xsi:type="dcterms:W3CDTF">2018-10-24T07:12:00Z</dcterms:modified>
  <cp:revision>3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ceh_info">
    <vt:lpwstr>ceh_info</vt:lpwstr>
  </property>
  <property fmtid="{D5CDD505-2E9C-101B-9397-08002B2CF9AE}" pid="4" name="doc_name">
    <vt:lpwstr>doc_name</vt:lpwstr>
  </property>
  <property fmtid="{D5CDD505-2E9C-101B-9397-08002B2CF9AE}" pid="5" name="fill_date">
    <vt:lpwstr>fill_date</vt:lpwstr>
  </property>
  <property fmtid="{D5CDD505-2E9C-101B-9397-08002B2CF9AE}" pid="6" name="org_name">
    <vt:lpwstr>org_name</vt:lpwstr>
  </property>
  <property fmtid="{D5CDD505-2E9C-101B-9397-08002B2CF9AE}" pid="7" name="pers_guids">
    <vt:lpwstr>pers_guids</vt:lpwstr>
  </property>
  <property fmtid="{D5CDD505-2E9C-101B-9397-08002B2CF9AE}" pid="8" name="pers_snils">
    <vt:lpwstr>pers_snils</vt:lpwstr>
  </property>
  <property fmtid="{D5CDD505-2E9C-101B-9397-08002B2CF9AE}" pid="9" name="sv_docs">
    <vt:lpwstr>sv_docs</vt:lpwstr>
  </property>
</Properties>
</file>